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ompte-rendu de la réunion du 2 octobre 2006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  <w:lang w:val="fr-FR"/>
        </w:rPr>
        <w:t>Présents </w:t>
      </w:r>
      <w:r>
        <w:rPr>
          <w:rFonts w:cs="Trebuchet MS" w:ascii="Trebuchet MS" w:hAnsi="Trebuchet MS"/>
          <w:sz w:val="20"/>
          <w:szCs w:val="20"/>
          <w:lang w:val="fr-FR"/>
        </w:rPr>
        <w:t>: Didier, Isabelle, Jean, Magali, Ana Luis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u w:val="single"/>
          <w:lang w:val="fr-FR"/>
        </w:rPr>
        <w:t>Excusés</w:t>
      </w:r>
      <w:r>
        <w:rPr>
          <w:rFonts w:cs="Trebuchet MS" w:ascii="Trebuchet MS" w:hAnsi="Trebuchet MS"/>
          <w:sz w:val="20"/>
          <w:szCs w:val="20"/>
          <w:lang w:val="fr-FR"/>
        </w:rPr>
        <w:t> : Christian, Michel, Edith, Franck, Véronique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i/>
          <w:sz w:val="32"/>
          <w:szCs w:val="32"/>
          <w:lang w:val="fr-FR"/>
        </w:rPr>
        <w:t>OPERATION 2007: LES 10 ET 11 MARS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2"/>
          <w:szCs w:val="32"/>
          <w:lang w:val="fr-FR"/>
        </w:rPr>
      </w:pPr>
      <w:r>
        <w:rPr>
          <w:rFonts w:cs="Trebuchet MS" w:ascii="Trebuchet MS" w:hAnsi="Trebuchet MS"/>
          <w:b/>
          <w:i/>
          <w:sz w:val="32"/>
          <w:szCs w:val="32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b/>
          <w:lang w:val="fr-FR"/>
        </w:rPr>
        <w:t>Présentation de Magali Thelen</w:t>
      </w:r>
      <w:r>
        <w:rPr>
          <w:rFonts w:cs="Trebuchet MS" w:ascii="Trebuchet MS" w:hAnsi="Trebuchet MS"/>
          <w:sz w:val="20"/>
          <w:szCs w:val="20"/>
          <w:lang w:val="fr-FR"/>
        </w:rPr>
        <w:t>, nouvelle membre du comité.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sz w:val="20"/>
          <w:szCs w:val="20"/>
          <w:lang w:val="fr-FR"/>
        </w:rPr>
        <w:t>Ses coordonnées:</w:t>
        <w:tab/>
        <w:t>rue de la Libération, 13   6720 Habay-la-Neuve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ab/>
        <w:tab/>
        <w:tab/>
        <w:tab/>
        <w:t>0478/82 67 63   -   magali_th@hotmail.com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Ville/Villages pas couverts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Il faudrait en trouver un responsable, si possible avant l'envoi du formulaire en décembre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Dès que quelqu'un a trouvé un nouveau responsable, informer tous les membres à l'aide de "sudlux"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Zon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Recherche par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Commentaire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Arlon 20 (centre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Jea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Arlon 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Baranz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Jean/Magal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Blei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Jea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Gomery/Gévimon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Magali/isabell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Ize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Didi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Mussy-la-Vill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Christia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Robelmon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Isabell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Sterpenic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Ana Luis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Stocke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Ana Luisa/Véroniqu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Sux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Ana Luis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Turpang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Christia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Weyl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Ana Luis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Willancourt/Gennevau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Ana Luis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Tâches à réaliser avant la prochaine réunion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90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Tâ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Responsabl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Commentair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Envoi lettre demande local aux Aumôni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Ana Luis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Préparer carte de vœ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Christia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Préparer tripty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Franck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Inclure Magali dans "sudlux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Jea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Informer des dates OP aux mvts des jeu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Jea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Scouts: Albert Bechet?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ates à retenir 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Réunions :</w:t>
        <w:tab/>
        <w:tab/>
        <w:t>les lundis 13/11/06, 04/12/06, 15/01/2007, 19/02/07, 05/03/07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Collage des affiches: </w:t>
        <w:tab/>
        <w:t>24-25/02/2007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Distribut. affiches:    </w:t>
        <w:tab/>
        <w:t>17-18/02/2007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ivers: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llage des affiches: se fera seulement dans des endroits stratégiques.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Nouvelle personne responsable pour Latour: Pascale. Elle sera invitée à l'une de nos réunions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u w:val="single"/>
          <w:lang w:val="fr-FR"/>
        </w:rPr>
      </w:pPr>
      <w:r>
        <w:rPr>
          <w:rFonts w:cs="Trebuchet MS" w:ascii="Trebuchet MS" w:hAnsi="Trebuchet MS"/>
          <w:b/>
          <w:i/>
          <w:u w:val="single"/>
          <w:lang w:val="fr-FR"/>
        </w:rPr>
        <w:t>Prochaine réunion: le lundi 13 novembre, à 20,30 chez Ana Luisa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08:00Z</dcterms:created>
  <dc:creator>marcoas</dc:creator>
  <dc:description/>
  <cp:keywords/>
  <dc:language>en-US</dc:language>
  <cp:lastModifiedBy>marcoas</cp:lastModifiedBy>
  <cp:lastPrinted>2006-10-09T15:02:00Z</cp:lastPrinted>
  <dcterms:modified xsi:type="dcterms:W3CDTF">2006-10-09T13:08:00Z</dcterms:modified>
  <cp:revision>7</cp:revision>
  <dc:subject/>
  <dc:title>COMITE ARC-EN-CIEL SUD LUXEMBOURG</dc:title>
</cp:coreProperties>
</file>