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ITE ARC-EN-CIEL SUD LUXEMBOURG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pte-rendu de la réunion du 6 octobre 2008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>Présents </w:t>
      </w:r>
      <w:r>
        <w:rPr>
          <w:rFonts w:cs="Trebuchet MS" w:ascii="Trebuchet MS" w:hAnsi="Trebuchet MS"/>
          <w:lang w:val="fr-FR"/>
        </w:rPr>
        <w:t>:</w:t>
        <w:tab/>
        <w:t>Jean, Christian, Magali, Didier, Franck, Ana Luisa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Mouvements de jeunesse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- Les Scouts seront contactes fin octobre -&gt; Didier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- Albert Bechet devient responsable des Scouts Arlon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- Changement de responsable à Athus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- Si possible, obtenir un e-mail générique genre "guides' ou "scouts" pour les communi-cations: plus de sécurité que les messages arrivent a quelqu'un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Ville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- Plusieurs quartiers libres.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- Voir comment organiser la collecte avec les mvt de jeunes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Villages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- Voir si Chenois a été fait en 2008: demander à Isabelle ou téléphoner a Mme Detaille.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- Voir si Isabelle est toujours disponible pour l'Opération et pour le comite: -&gt;Ana Luisa.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- Trouver responsables pour:</w:t>
      </w:r>
    </w:p>
    <w:p>
      <w:pPr>
        <w:pStyle w:val="Normal"/>
        <w:ind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Baranzy – Willancourt-Gennevaux</w:t>
      </w:r>
    </w:p>
    <w:p>
      <w:pPr>
        <w:pStyle w:val="Normal"/>
        <w:ind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Bleid</w:t>
      </w:r>
    </w:p>
    <w:p>
      <w:pPr>
        <w:pStyle w:val="Normal"/>
        <w:ind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Goméry-Gévimont</w:t>
      </w:r>
    </w:p>
    <w:p>
      <w:pPr>
        <w:pStyle w:val="Normal"/>
        <w:ind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Hachy</w:t>
      </w:r>
    </w:p>
    <w:p>
      <w:pPr>
        <w:pStyle w:val="Normal"/>
        <w:ind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Izel</w:t>
      </w:r>
    </w:p>
    <w:p>
      <w:pPr>
        <w:pStyle w:val="Normal"/>
        <w:ind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Mussy-la-Ville</w:t>
      </w:r>
    </w:p>
    <w:p>
      <w:pPr>
        <w:pStyle w:val="Normal"/>
        <w:ind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Pin</w:t>
      </w:r>
    </w:p>
    <w:p>
      <w:pPr>
        <w:pStyle w:val="Normal"/>
        <w:ind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Turpange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Premier contact avec les responsables de collecte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- Le premier contact se fera comme d'habitude aux alentours de Noel par e-mail ou à défaut par courrier, via le triptyque.</w:t>
      </w:r>
    </w:p>
    <w:p>
      <w:pPr>
        <w:pStyle w:val="Normal"/>
        <w:ind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réation -&gt; Franck</w:t>
      </w:r>
    </w:p>
    <w:p>
      <w:pPr>
        <w:pStyle w:val="Normal"/>
        <w:ind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Envoi e-mail -&gt; Jean</w:t>
      </w:r>
    </w:p>
    <w:p>
      <w:pPr>
        <w:pStyle w:val="Normal"/>
        <w:ind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Envoi courrier -&gt; Ana Luisa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- Projet de triptyque à présenter par Franck lors de la réunion du 8 décembre. Il tiendra en compte pour sa création que l'envoi majoritaire se fera par e-mail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Divers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- A.G. AEC fin septembre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Pas de nouvelles à faire remarquer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Dates des prochaines réunions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- Lundi 01/12 (déplacée entre-temps au 08/12)</w:t>
      </w:r>
    </w:p>
    <w:p>
      <w:pPr>
        <w:pStyle w:val="Normal"/>
        <w:rPr/>
      </w:pPr>
      <w:r>
        <w:rPr>
          <w:rFonts w:cs="Arial" w:ascii="Arial" w:hAnsi="Arial"/>
          <w:lang w:val="fr-FR" w:eastAsia="ja-JP"/>
        </w:rPr>
        <w:t>- Les dates suivantes se verront le 08/12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4:09:00Z</dcterms:created>
  <dc:creator>marcoas</dc:creator>
  <dc:description/>
  <cp:keywords/>
  <dc:language>en-US</dc:language>
  <cp:lastModifiedBy>marcoas</cp:lastModifiedBy>
  <cp:lastPrinted>2007-03-06T13:30:00Z</cp:lastPrinted>
  <dcterms:modified xsi:type="dcterms:W3CDTF">2009-02-06T14:09:00Z</dcterms:modified>
  <cp:revision>2</cp:revision>
  <dc:subject/>
  <dc:title>COMITE ARC-EN-CIEL SUD LUXEMBOURG</dc:title>
</cp:coreProperties>
</file>