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5 avril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Evaluation de l'OP 2011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9 et 20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1688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t l’OP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ut venan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rri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unions de prépar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3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urnitures et logistiqu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4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/ recherche bénévol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ndant l’op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6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v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7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e de tri Arl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8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e de tri Latour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4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es volant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ès l’OP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911688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r l’OP 201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rebuchet MS" w:hAnsi="Trebuchet MS" w:eastAsia="Times New Roman" w:cs="Trebuchet MS"/>
          <w:b/>
          <w:b/>
          <w:sz w:val="22"/>
          <w:szCs w:val="22"/>
          <w:lang w:val="fr-BE" w:eastAsia="en-US"/>
        </w:rPr>
      </w:pPr>
      <w:r>
        <w:rPr>
          <w:rFonts w:eastAsia="Times New Roman" w:cs="Trebuchet MS" w:ascii="Trebuchet MS" w:hAnsi="Trebuchet MS"/>
          <w:b/>
          <w:sz w:val="22"/>
          <w:szCs w:val="22"/>
          <w:lang w:val="fr-BE" w:eastAsia="en-U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BE"/>
        </w:rPr>
      </w:pPr>
      <w:r>
        <w:rPr>
          <w:rFonts w:cs="Trebuchet MS" w:ascii="Trebuchet MS" w:hAnsi="Trebuchet MS"/>
          <w:b/>
          <w:sz w:val="22"/>
          <w:szCs w:val="22"/>
          <w:lang w:val="fr-BE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291168839"/>
      <w:r>
        <w:rPr/>
        <w:t>Avant l’OP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1" w:name="__RefHeading___Toc291168840"/>
      <w:bookmarkEnd w:id="1"/>
      <w:r>
        <w:rPr/>
        <w:t>Tout venant</w:t>
      </w:r>
    </w:p>
    <w:p>
      <w:pPr>
        <w:pStyle w:val="Heading3"/>
        <w:numPr>
          <w:ilvl w:val="0"/>
          <w:numId w:val="3"/>
        </w:numPr>
        <w:rPr/>
      </w:pPr>
      <w:r>
        <w:rPr>
          <w:sz w:val="20"/>
          <w:szCs w:val="20"/>
        </w:rPr>
        <w:t>Opération 2012 : 10 &amp; 11 mars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Zones des Mouvement de Jeunes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jourd’hui : Attert, Arlon, Ethe/Virton, Halanzy, Athus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t laisser chez Didier ?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hus = 750Kg en 2010 et 550Kg en 2011) =&gt; il faut revoir l’organisation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lan, Nom de zone, etc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fficulté à construire et maintenir la liste des staffs…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alisation ?  La DB des zones est-elle assez flexible ?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Waltzing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plans sont faits à la main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2" w:name="__RefHeading___Toc291168841"/>
      <w:bookmarkEnd w:id="2"/>
      <w:r>
        <w:rPr/>
        <w:t>Courrier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rte de vœux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Une formule qui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sépare « vœux » et « invitation »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permettrait  de faire une relance en février sans les vœux.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ule à revoir ?</w:t>
      </w:r>
    </w:p>
    <w:p>
      <w:pPr>
        <w:pStyle w:val="Normal"/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ouvement de jeunes Scouts d’Arlon (et les autres)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bookmarkStart w:id="3" w:name="OLE_LINK4"/>
      <w:bookmarkStart w:id="4" w:name="OLE_LINK3"/>
      <w:bookmarkEnd w:id="3"/>
      <w:bookmarkEnd w:id="4"/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es contacter avant : opération « choco » mi </w:t>
      </w:r>
      <w:del w:id="0" w:author="e4809" w:date="2011-04-28T14:35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delText>décembre</w:delText>
        </w:r>
      </w:del>
      <w:ins w:id="1" w:author="e4809" w:date="2011-04-28T14:35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septembre</w:t>
        </w:r>
      </w:ins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bookmarkStart w:id="5" w:name="OLE_LINK4"/>
      <w:bookmarkStart w:id="6" w:name="OLE_LINK3"/>
      <w:bookmarkEnd w:id="5"/>
      <w:bookmarkEnd w:id="6"/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ertains n’ont des réunions que 1x par mois</w:t>
      </w:r>
      <w:ins w:id="2" w:author="e4809" w:date="2011-04-28T14:35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 (Attert)</w:t>
        </w:r>
      </w:ins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communiquer encore plus tôt (tout début septembre)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signet (marque page)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n moyen de communication/rappel =&gt; à initier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- demande de signets à faire à Bxl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sponibilité pour le 1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val="fr-BE" w:eastAsia="fr-FR"/>
        </w:rPr>
        <w:t>er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Sept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bien ?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mettre dans la revue MDJ / Journaux de classe.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tyle des courriers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devons unifier l’image AEC (logo, etc…)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- demande d’un template Word à Bxl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tes boîtes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rreur dans le N° de compte !!!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en avons utilisé 5,500 sur 6,500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devons refaire le TB dès maintenant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allons opter pour un TB réutilisable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formations variables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ate/heure de ramassage (actuel),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épôt si absent (actuel)</w:t>
      </w:r>
    </w:p>
    <w:p>
      <w:pPr>
        <w:pStyle w:val="Normal"/>
        <w:numPr>
          <w:ilvl w:val="3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nnage année précédente (nouveau)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b d’exemplaire à faire = 10,000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préparation du TB 2012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euille jaunes pour la recherche de bénévoles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n’a pas mesuré l’effet, peut-être Freylange où le fils Mathieu à repris l’OP en lieu et place du père.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continue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7" w:name="__RefHeading___Toc291168842"/>
      <w:bookmarkEnd w:id="7"/>
      <w:r>
        <w:rPr/>
        <w:t>Réunions de préparation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n contenu ! les réunions ont été utiles, en tout cas plus efficaces qu’en 2009-2010.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est indispensable d’encore mieux les préparer.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mail de relance doit être plus régulier et avec du contenu.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e ToDo list structurée doit absolument accompagner les PV.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Création et suivi de la ToDo list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suivi des avancements et détails peut être fait via une collabaration par mail.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mode de travail « forum/mail » pourra éviter certaines réunions.</w:t>
      </w:r>
    </w:p>
    <w:p>
      <w:pPr>
        <w:pStyle w:val="Normal"/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genda des réunions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oût – 22 (via mail) / focus sur les urgences : MDJ, signets, zones libre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eptembre – 19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vembre – 21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anvier – 16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évrier – 13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rs – en fonction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8" w:name="__RefHeading___Toc291168843"/>
      <w:bookmarkEnd w:id="8"/>
      <w:r>
        <w:rPr/>
        <w:t>Fournitures et logistique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tauration tri Arlon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medi = 120 sandwiches - 13h20 reste 55 - fin de journée reste 20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issons – Christian doit faire le décompte.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e connaissance de Ana Louisa (Myriamme BRAHY – voisine de Didier) tient une sandwicheri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lle pourrait faire les sandwiches et s’occuper du repas du dimanche</w:t>
      </w:r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!! le prix actuel des sandwiches est imbattable (</w:t>
      </w:r>
      <w:del w:id="3" w:author="e4809" w:date="2011-04-28T14:40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delText xml:space="preserve">1,20 </w:delText>
        </w:r>
      </w:del>
      <w:ins w:id="4" w:author="e4809" w:date="2011-04-28T14:40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0.8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€)</w:t>
      </w:r>
      <w:ins w:id="5" w:author="e4809" w:date="2011-04-28T14:40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 100€ pour 120 sandwiches</w:t>
        </w:r>
      </w:ins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!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ule à imaginer pour l’année prochaine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onc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ujet à améliorer.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absolument le nom du village dans la liste des troncs. !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lus de rigueur au retour !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liste des troncs doit être disponible à la pesée, pour rappel dès l’arrivée.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fiche « A rentrer même vide » à l’entrée.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stribution du matériel</w:t>
      </w:r>
    </w:p>
    <w:p>
      <w:pPr>
        <w:pStyle w:val="Normal"/>
        <w:spacing w:before="100" w:after="100"/>
        <w:ind w:left="180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2 responsables par zone : responsable distribution + responsable zone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!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 possible éviter les changements « forts » dans la DB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Jean-Marie / Jean / Patrick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revoir la structure de la DB </w:t>
      </w: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  <w:t>zones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isses / Camionnette / Solidarité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ocal sécurisé - parfait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mionnette =&gt; parfait  pour le vendredi, mais pas nécessaire pour le WE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il faut des fonds de caisse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plus large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surtout pour les couvercles)</w:t>
        <w:br/>
        <w:t xml:space="preserve">     =&gt; mettre 2 fonds OK… =&gt; plus large pour l’année prochaine.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faire le décompte des caisses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9" w:name="__RefHeading___Toc291168844"/>
      <w:bookmarkEnd w:id="9"/>
      <w:r>
        <w:rPr/>
        <w:t>Communication / recherche bénévoles</w:t>
      </w:r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nt recruter.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acebook ne fonctionne que si il y a un « noyau » de participants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estions que l’on s’est posée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id des autres clubs de jeunes et maisons de jeunes ?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ub à la radio (Must FM = la radio du Luxembourg) ?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pétition ? (</w:t>
      </w: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  <w:t>je ne sais plus exactement ce qui à derrière ce mot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880" w:leader="none"/>
        </w:tabs>
        <w:ind w:left="2880" w:hanging="360"/>
        <w:textAlignment w:val="baseline"/>
        <w:rPr>
          <w:ins w:id="9" w:author="e4809" w:date="2011-04-28T14:42:00Z"/>
        </w:rPr>
      </w:pPr>
      <w:ins w:id="6" w:author="e4809" w:date="2011-04-28T14:42:00Z">
        <w:r>
          <w:rPr>
            <w:rFonts w:eastAsia="Wingdings" w:cs="Wingdings" w:ascii="Wingdings" w:hAnsi="Wingdings"/>
            <w:color w:val="000000"/>
            <w:sz w:val="20"/>
            <w:szCs w:val="20"/>
            <w:lang w:val="fr-BE" w:eastAsia="fr-FR"/>
          </w:rPr>
          <w:t></w:t>
        </w:r>
      </w:ins>
      <w:ins w:id="7" w:author="e4809" w:date="2011-04-28T14:42:00Z">
        <w:r>
          <w:rPr>
            <w:rFonts w:eastAsia="Arial" w:cs="Arial" w:ascii="Arial" w:hAnsi="Arial"/>
            <w:color w:val="000000"/>
            <w:sz w:val="20"/>
            <w:szCs w:val="20"/>
            <w:lang w:val="fr-BE" w:eastAsia="fr-FR"/>
          </w:rPr>
          <w:t xml:space="preserve"> </w:t>
        </w:r>
      </w:ins>
      <w:ins w:id="8" w:author="e4809" w:date="2011-04-28T14:42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Lancer une « compétition » entre les clubs des jeunes de la région pour stimuler la participation.</w:t>
        </w:r>
      </w:ins>
    </w:p>
    <w:p>
      <w:pPr>
        <w:pStyle w:val="Normal"/>
        <w:numPr>
          <w:ilvl w:val="0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Site Web 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rtie publique</w:t>
      </w:r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Mettre le boutton « J’aime » Facebook sur la page du site Web. (cfr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http://developers.facebook.com/docs/reference/plugins/like/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.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Je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boutton « j’aime » (et plus si affinité)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  <w:ins w:id="12" w:author="e4809" w:date="2011-04-28T14:43:00Z"/>
        </w:rPr>
      </w:pPr>
      <w:ins w:id="10" w:author="e4809" w:date="2011-04-28T14:43:00Z">
        <w:r>
          <w:rPr>
            <w:rFonts w:eastAsia="Times New Roman" w:cs="Arial" w:ascii="Arial" w:hAnsi="Arial"/>
            <w:color w:val="0033CC"/>
            <w:sz w:val="20"/>
            <w:szCs w:val="20"/>
            <w:lang w:val="fr-BE" w:eastAsia="fr-FR"/>
          </w:rPr>
          <w:t>Action Jean</w:t>
        </w:r>
      </w:ins>
      <w:ins w:id="11" w:author="e4809" w:date="2011-04-28T14:4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-Marie – Fournir le boutton à Jean.</w:t>
        </w:r>
      </w:ins>
    </w:p>
    <w:p>
      <w:pPr>
        <w:pStyle w:val="Normal"/>
        <w:spacing w:before="100" w:after="100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?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jourd’hui le site n’est pas explicitement public. (pas dans Google) !</w:t>
        <w:br/>
        <w:t xml:space="preserve">   Faut-il continuer à vivre caché ?  Impact sécurité ?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rtie comité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t à fait nécessaire !</w:t>
      </w:r>
    </w:p>
    <w:p>
      <w:pPr>
        <w:pStyle w:val="Normal"/>
        <w:spacing w:before="100" w:after="100"/>
        <w:ind w:left="2520" w:hanging="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oogle document est à revoir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ettre le référentiel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Do structuré (pour rappel du vendredi)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Chat réservé au doc lui-même, </w:t>
      </w: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pas à l’OP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(OP via mail)</w:t>
      </w:r>
    </w:p>
    <w:p>
      <w:pPr>
        <w:pStyle w:val="Normal"/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6"/>
        </w:numPr>
        <w:rPr/>
      </w:pPr>
      <w:bookmarkStart w:id="10" w:name="__RefHeading___Toc291168845"/>
      <w:r>
        <w:rPr/>
        <w:t>Pendant l’op</w:t>
      </w:r>
      <w:bookmarkEnd w:id="10"/>
      <w:r>
        <w:rPr/>
        <w:t xml:space="preserve"> 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11" w:name="__RefHeading___Toc291168846"/>
      <w:r>
        <w:rPr/>
        <w:t>Divers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Wind Banners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2 Wind Banners sont à BXL.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t le monde est satisfait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12" w:name="__RefHeading___Toc291168847"/>
      <w:bookmarkEnd w:id="12"/>
      <w:r>
        <w:rPr/>
        <w:t>Centre de tri Arlon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rganisation / disposition de la salle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arques pour amélioratio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plus de caisse à l’entrée pour le déchargement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zone tri est trop petit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passage « entrée » est étroit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rush est samedi entre 12 :00 et 15 :00, en plus c’est alors qu’il y a le moins de bénévoles (entre am et pm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scussion sur la disposition (ex inversion entrée/sortie), table de tri, etc…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les personnes de grande taille, la composition des caisses sur les bancs s’avère douloureuse pour le dos.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Décision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s d’inversio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recul tout vers le fond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pesage se fera de l’autre coté de la port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tock de caisse à la place du pesage actuel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ors du rush, le préposé aux périmés (Mathew) organise le non trié dans une zone de stockage (au fond entre périmé et tri)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On fait la composition des caisses sur un mixte de bancs et table (50/50) 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précise l’heure du rush dans l’invitation aux bénévoles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Refaire le plan pour discussion à la réunion.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i - catégorie des vivres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a nouvelle catégorisation des </w:t>
      </w:r>
      <w:r>
        <w:rPr>
          <w:rFonts w:eastAsia="Times New Roman" w:cs="Arial" w:ascii="Arial" w:hAnsi="Arial"/>
          <w:i/>
          <w:color w:val="000000"/>
          <w:sz w:val="20"/>
          <w:szCs w:val="20"/>
          <w:u w:val="single"/>
          <w:lang w:val="fr-BE" w:eastAsia="fr-FR"/>
        </w:rPr>
        <w:t>Particulier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est bénéfiqu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a une grosse catégorie une 1 grosse catégorie (déjeuner, dessert, gouter,…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t 3 autres petites (Bébé, Boisson, Cuisine)</w:t>
      </w:r>
    </w:p>
    <w:p>
      <w:pPr>
        <w:pStyle w:val="Normal"/>
        <w:spacing w:before="100" w:after="100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’est plus facile à distribuer, plus équilibré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Finaliser les listes (pour impression av l’op)</w:t>
      </w:r>
    </w:p>
    <w:p>
      <w:pPr>
        <w:pStyle w:val="Normal"/>
        <w:numPr>
          <w:ilvl w:val="1"/>
          <w:numId w:val="4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i par temps de cuisson des pâtes est OK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 poste qui peut être donné aux enfants (ex Thomas)</w:t>
      </w:r>
    </w:p>
    <w:p>
      <w:pPr>
        <w:pStyle w:val="Normal"/>
        <w:spacing w:before="100" w:after="100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33CC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temps à noter pour l’année prochaine  (1-2, 3-4, 5-6, 7-8, 9-10, +10)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érimés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priori on a eu de bons trieurs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nouvelle formule est efficace (double tri), mais il y a peu de « presque périmés »</w:t>
        <w:br/>
        <w:t>5 caisses « Servez-vous »+ « Avril »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Décisions : 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 seul sous-tri = « Servez-vous », qui regroupe mars et avril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13" w:name="__RefHeading___Toc291168848"/>
      <w:bookmarkEnd w:id="13"/>
      <w:r>
        <w:rPr/>
        <w:t>Centre de tri Latour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rganisation / disposition de la salle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arques de Didier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y a eu beaucoup de personnel cette anné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veau schéma de travail (tri à l’arrière, rangée en diagonale) – OK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eureusement qu’il n’a pas plu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y a eu du boulot tout de suite et on n’a jamais été interrompu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a remballé sur Arlon -&gt; bon plan pour avoir fini à temps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Pour amélioration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Prévenir </w:t>
      </w: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  <w:t>Soleil du Cœur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15 jours avant pour le personnel (quitte ou double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nque de boissons (surtout cannettes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ptimisation du nouveau schéma de travail possible (tri à l’avant ?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’il pleut, une tonnelle devant la maison est indispensable.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Revoir la liste de petit matériel (+ filtre à café, ciseaux) 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iste de matériel</w:t>
      </w:r>
    </w:p>
    <w:p>
      <w:pPr>
        <w:pStyle w:val="Normal"/>
        <w:numPr>
          <w:ilvl w:val="1"/>
          <w:numId w:val="2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Ciseaux, colson, balaiette, ramassette, sceau+ torchon,  savonnette, essuies main, essuie tout, </w:t>
      </w:r>
    </w:p>
    <w:p>
      <w:pPr>
        <w:pStyle w:val="Heading2"/>
        <w:numPr>
          <w:ilvl w:val="1"/>
          <w:numId w:val="6"/>
        </w:numPr>
        <w:ind w:left="810" w:hanging="0"/>
        <w:rPr/>
      </w:pPr>
      <w:bookmarkStart w:id="14" w:name="__RefHeading___Toc291168849"/>
      <w:bookmarkEnd w:id="14"/>
      <w:r>
        <w:rPr/>
        <w:t>Equipes volantes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différencier Voiture / Aidant pour l’organisation</w:t>
      </w:r>
    </w:p>
    <w:p>
      <w:pPr>
        <w:pStyle w:val="Normal"/>
        <w:numPr>
          <w:ilvl w:val="0"/>
          <w:numId w:val="2"/>
        </w:numPr>
        <w:spacing w:before="100" w:after="100"/>
        <w:ind w:left="116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es équipes volantes sont à développer, mais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pa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au détriment des centres de tri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écessite un encadrement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emplin à bien aider, mais c’est le quitte ou doubl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esoin de personnes clés comme Bernard n’était pas là le dimanche…</w:t>
      </w:r>
    </w:p>
    <w:p>
      <w:pPr>
        <w:pStyle w:val="Heading1"/>
        <w:numPr>
          <w:ilvl w:val="0"/>
          <w:numId w:val="6"/>
        </w:numPr>
        <w:rPr/>
      </w:pPr>
      <w:bookmarkStart w:id="15" w:name="__RefHeading___Toc291168850"/>
      <w:r>
        <w:rPr/>
        <w:t>Après l’OP</w:t>
      </w:r>
      <w:bookmarkEnd w:id="15"/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Vendredi après OP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2012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erciement – Edith &amp; Michel  (même idée que pour Ana Louisa)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amassage semaine suivante 2011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Meix devant Virton (40Kg) 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ivré directement à la Maison du Pain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tert (95Kg)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contact Olivier (Bxl) pour un public cibl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 pas de nécessité, OK pour livraison à Solidarité</w:t>
      </w:r>
    </w:p>
    <w:p>
      <w:pPr>
        <w:pStyle w:val="Normal"/>
        <w:numPr>
          <w:ilvl w:val="2"/>
          <w:numId w:val="3"/>
        </w:numPr>
        <w:spacing w:before="100" w:after="100"/>
        <w:textAlignment w:val="baseline"/>
        <w:rPr/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Livraison récolte de Attert.</w:t>
      </w:r>
    </w:p>
    <w:p>
      <w:pPr>
        <w:pStyle w:val="Normal"/>
        <w:spacing w:before="100" w:after="100"/>
        <w:ind w:left="2520" w:hanging="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</w:r>
    </w:p>
    <w:p>
      <w:pPr>
        <w:pStyle w:val="Normal"/>
        <w:spacing w:before="100" w:after="100"/>
        <w:ind w:left="25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sultats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Vivre : </w:t>
        <w:tab/>
        <w:t>14,174 + 135 =</w:t>
        <w:tab/>
      </w:r>
      <w:r>
        <w:rPr>
          <w:rFonts w:eastAsia="Times New Roman" w:cs="Arial" w:ascii="Arial" w:hAnsi="Arial"/>
          <w:b/>
          <w:color w:val="FF0000"/>
          <w:sz w:val="20"/>
          <w:szCs w:val="20"/>
          <w:lang w:val="fr-BE" w:eastAsia="fr-FR"/>
        </w:rPr>
        <w:t>14,309 tonnes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Argent : </w:t>
        <w:tab/>
        <w:tab/>
      </w:r>
      <w:r>
        <w:rPr>
          <w:rFonts w:eastAsia="Times New Roman" w:cs="Arial" w:ascii="Arial" w:hAnsi="Arial"/>
          <w:b/>
          <w:color w:val="FF0000"/>
          <w:sz w:val="20"/>
          <w:szCs w:val="20"/>
          <w:lang w:val="fr-BE" w:eastAsia="fr-FR"/>
        </w:rPr>
        <w:t>1,910 €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erciements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Qui :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ndwicheri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mônier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empli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DJ de Virton (?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s les bénévoles + Annonce de la nouvelle date.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nt :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rte su</w:t>
      </w:r>
      <w:ins w:id="13" w:author="e4809" w:date="2011-04-28T14:51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r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bristol</w:t>
      </w:r>
    </w:p>
    <w:p>
      <w:pPr>
        <w:pStyle w:val="Normal"/>
        <w:numPr>
          <w:ilvl w:val="1"/>
          <w:numId w:val="3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Organiser les remerciements.</w:t>
      </w:r>
    </w:p>
    <w:p>
      <w:pPr>
        <w:pStyle w:val="Heading1"/>
        <w:numPr>
          <w:ilvl w:val="0"/>
          <w:numId w:val="6"/>
        </w:numPr>
        <w:rPr/>
      </w:pPr>
      <w:bookmarkStart w:id="16" w:name="__RefHeading___Toc291168851"/>
      <w:r>
        <w:rPr/>
        <w:t>Pour l’OP 2012</w:t>
      </w:r>
      <w:bookmarkEnd w:id="16"/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prévoir un tableau récapitulatifs avec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personnes (combien / quand / où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urnitur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rriture cantines (sandwiches, boissons, …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tériels nécessaire pour l’OP</w:t>
      </w:r>
    </w:p>
    <w:p>
      <w:pPr>
        <w:pStyle w:val="Normal"/>
        <w:spacing w:before="100" w:after="100"/>
        <w:ind w:left="144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– mettre ce tableau en route….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creuser 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euillet explicatif comment faire l’OP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nt récolter, Optimier la récolte,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e dire….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réparation des maison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ise à jour des données lors de la réception des feuilles roses</w:t>
      </w:r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☼</w:t>
      </w:r>
      <w:r>
        <w:rPr>
          <w:rFonts w:eastAsia="Arial" w:cs="Arial" w:ascii="Arial" w:hAnsi="Arial"/>
          <w:color w:val="000000"/>
          <w:sz w:val="20"/>
          <w:szCs w:val="20"/>
          <w:lang w:val="fr-BE" w:eastAsia="fr-F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ettre à jour les DBs quand on recoit le formulaire (possible ?)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B internet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jouter responsables de livraison pour la zon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jouter exceptions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oiture Néssaire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ivre à aller chercher</w:t>
      </w:r>
    </w:p>
    <w:p>
      <w:pPr>
        <w:pStyle w:val="Normal"/>
        <w:numPr>
          <w:ilvl w:val="3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colte AV, Aprè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lan pour les village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à faire ( ?)</w:t>
      </w:r>
    </w:p>
    <w:p>
      <w:pPr>
        <w:pStyle w:val="Normal"/>
        <w:numPr>
          <w:ilvl w:val="1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WindBanner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révoir fixation après la barrière (Piquet = 7,5cm, mat = 2,5 cm)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veaux bénévoles / contact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na Louisa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ex Le Tige - Christine (qui ?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nnert – Chantal Fasdender ( ?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nne lise kusinada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del w:id="14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delText xml:space="preserve">Brigette </w:delText>
        </w:r>
      </w:del>
      <w:ins w:id="15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Brigitte 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(du village</w:t>
      </w:r>
      <w:ins w:id="16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 de Wokrange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 ?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aurent </w:t>
      </w:r>
      <w:ins w:id="17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Bastogne 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(de </w:t>
      </w:r>
      <w:del w:id="18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delText>Bastogne ?</w:delText>
        </w:r>
      </w:del>
      <w:ins w:id="19" w:author="e4809" w:date="2011-04-28T14:53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 xml:space="preserve"> Tremplin</w:t>
        </w:r>
      </w:ins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spacing w:before="100" w:after="100"/>
        <w:ind w:left="1440" w:hanging="0"/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Action Jean – encoder les nouveaux</w:t>
      </w:r>
    </w:p>
    <w:p>
      <w:pPr>
        <w:pStyle w:val="Normal"/>
        <w:numPr>
          <w:ilvl w:val="0"/>
          <w:numId w:val="5"/>
        </w:numPr>
        <w:spacing w:before="100" w:after="10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chet + TB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</w:t>
      </w:r>
      <w:ins w:id="20" w:author="e4809" w:date="2011-04-28T14:54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t</w:t>
        </w:r>
      </w:ins>
      <w:del w:id="21" w:author="e4809" w:date="2011-04-28T14:54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delText>c</w:delText>
        </w:r>
      </w:del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ou (amie d’Ana de BXL) – OK pour les plier et distribuer dans la région</w:t>
      </w:r>
    </w:p>
    <w:p>
      <w:pPr>
        <w:pStyle w:val="Normal"/>
        <w:numPr>
          <w:ilvl w:val="0"/>
          <w:numId w:val="0"/>
        </w:numPr>
        <w:ind w:left="1800" w:hanging="0"/>
        <w:textAlignment w:val="baseline"/>
        <w:rPr>
          <w:ins w:id="25" w:author="e4809" w:date="2011-04-28T14:54:00Z"/>
        </w:rPr>
      </w:pPr>
      <w:ins w:id="22" w:author="e4809" w:date="2011-04-28T14:54:00Z">
        <w:r>
          <w:rPr>
            <w:rFonts w:eastAsia="Wingdings" w:cs="Wingdings" w:ascii="Wingdings" w:hAnsi="Wingdings"/>
            <w:color w:val="000000"/>
            <w:sz w:val="20"/>
            <w:szCs w:val="20"/>
            <w:lang w:val="fr-BE" w:eastAsia="fr-FR"/>
          </w:rPr>
          <w:t></w:t>
        </w:r>
      </w:ins>
      <w:ins w:id="23" w:author="e4809" w:date="2011-04-28T14:54:00Z">
        <w:r>
          <w:rPr>
            <w:rFonts w:eastAsia="Arial" w:cs="Arial" w:ascii="Arial" w:hAnsi="Arial"/>
            <w:color w:val="000000"/>
            <w:sz w:val="20"/>
            <w:szCs w:val="20"/>
            <w:lang w:val="fr-BE" w:eastAsia="fr-FR"/>
          </w:rPr>
          <w:t xml:space="preserve"> </w:t>
        </w:r>
      </w:ins>
      <w:ins w:id="24" w:author="e4809" w:date="2011-04-28T14:54:00Z">
        <w:r>
          <w:rPr>
            <w:rFonts w:eastAsia="Times New Roman" w:cs="Arial" w:ascii="Arial" w:hAnsi="Arial"/>
            <w:color w:val="000000"/>
            <w:sz w:val="20"/>
            <w:szCs w:val="20"/>
            <w:lang w:val="fr-BE" w:eastAsia="fr-FR"/>
          </w:rPr>
          <w:t>Il lui faudrait des sachets assez tôt, voire maintenant, pour donner à plier à sa maman</w:t>
        </w:r>
      </w:ins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(je ne sais pas si j’ai bien capté)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IMP mes petits</w:t>
      </w:r>
    </w:p>
    <w:p>
      <w:pPr>
        <w:pStyle w:val="Normal"/>
        <w:ind w:left="1800" w:hanging="0"/>
        <w:textAlignment w:val="baseline"/>
        <w:rPr>
          <w:ins w:id="29" w:author="e4809" w:date="2011-04-28T14:55:00Z"/>
        </w:rPr>
      </w:pPr>
      <w:ins w:id="26" w:author="e4809" w:date="2011-04-28T14:55:00Z">
        <w:r>
          <w:rPr>
            <w:rFonts w:eastAsia="Wingdings" w:cs="Wingdings" w:ascii="Wingdings" w:hAnsi="Wingdings"/>
            <w:i/>
            <w:color w:val="0033CC"/>
            <w:sz w:val="20"/>
            <w:szCs w:val="20"/>
            <w:lang w:val="fr-BE" w:eastAsia="fr-FR"/>
          </w:rPr>
          <w:t></w:t>
        </w:r>
      </w:ins>
      <w:ins w:id="27" w:author="e4809" w:date="2011-04-28T14:55:00Z">
        <w:r>
          <w:rPr>
            <w:rFonts w:eastAsia="Arial" w:cs="Arial" w:ascii="Arial" w:hAnsi="Arial"/>
            <w:i/>
            <w:color w:val="0033CC"/>
            <w:sz w:val="20"/>
            <w:szCs w:val="20"/>
            <w:lang w:val="fr-BE" w:eastAsia="fr-FR"/>
          </w:rPr>
          <w:t xml:space="preserve"> </w:t>
        </w:r>
      </w:ins>
      <w:ins w:id="28" w:author="e4809" w:date="2011-04-28T14:55:00Z">
        <w:r>
          <w:rPr>
            <w:rFonts w:eastAsia="Times New Roman" w:cs="Arial" w:ascii="Arial" w:hAnsi="Arial"/>
            <w:i/>
            <w:color w:val="0033CC"/>
            <w:sz w:val="20"/>
            <w:szCs w:val="20"/>
            <w:lang w:val="fr-BE" w:eastAsia="fr-FR"/>
          </w:rPr>
          <w:t>L’IMP mes petits réfléchit à l’utilisation de sachets, mais ce n’est pas très écolo…</w:t>
        </w:r>
      </w:ins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  <w:ins w:id="34" w:author="e4809" w:date="2011-04-28T14:55:00Z"/>
        </w:rPr>
      </w:pPr>
      <w:ins w:id="30" w:author="e4809" w:date="2011-04-28T14:55:00Z">
        <w:r>
          <w:rPr>
            <w:rFonts w:eastAsia="Wingdings" w:cs="Wingdings" w:ascii="Wingdings" w:hAnsi="Wingdings"/>
            <w:i/>
            <w:color w:val="0033CC"/>
            <w:sz w:val="20"/>
            <w:szCs w:val="20"/>
            <w:lang w:val="fr-BE" w:eastAsia="fr-FR"/>
          </w:rPr>
          <w:t></w:t>
        </w:r>
      </w:ins>
      <w:ins w:id="31" w:author="e4809" w:date="2011-04-28T14:55:00Z">
        <w:r>
          <w:rPr>
            <w:rFonts w:eastAsia="Arial" w:cs="Arial" w:ascii="Arial" w:hAnsi="Arial"/>
            <w:i/>
            <w:color w:val="0033CC"/>
            <w:sz w:val="20"/>
            <w:szCs w:val="20"/>
            <w:lang w:val="fr-BE" w:eastAsia="fr-FR"/>
          </w:rPr>
          <w:t xml:space="preserve"> </w:t>
        </w:r>
      </w:ins>
      <w:ins w:id="32" w:author="e4809" w:date="2011-04-28T14:55:00Z">
        <w:r>
          <w:rPr>
            <w:rFonts w:eastAsia="Times New Roman" w:cs="Arial" w:ascii="Arial" w:hAnsi="Arial"/>
            <w:i/>
            <w:color w:val="0033CC"/>
            <w:sz w:val="20"/>
            <w:szCs w:val="20"/>
            <w:lang w:val="fr-BE" w:eastAsia="fr-FR"/>
          </w:rPr>
          <w:t>L’IMPmes petits propose s’ils ont fini leur zone plus tôt, de faire d’autres villages. P</w:t>
        </w:r>
      </w:ins>
      <w:ins w:id="33" w:author="e4809" w:date="2011-04-28T14:57:00Z">
        <w:r>
          <w:rPr>
            <w:rFonts w:eastAsia="Times New Roman" w:cs="Arial" w:ascii="Arial" w:hAnsi="Arial"/>
            <w:i/>
            <w:color w:val="0033CC"/>
            <w:sz w:val="20"/>
            <w:szCs w:val="20"/>
            <w:lang w:val="fr-BE" w:eastAsia="fr-FR"/>
          </w:rPr>
          <w:t>our 2012, on peut préparer une liste de zones libres à leur communiquer le week-end.</w:t>
        </w:r>
      </w:ins>
    </w:p>
    <w:p>
      <w:pPr>
        <w:pStyle w:val="Normal"/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BE"/>
        </w:rPr>
      </w:pPr>
      <w:r>
        <w:rPr>
          <w:rFonts w:cs="Trebuchet MS" w:ascii="Trebuchet MS" w:hAnsi="Trebuchet MS"/>
          <w:color w:val="FF0000"/>
          <w:sz w:val="40"/>
          <w:szCs w:val="40"/>
          <w:lang w:val="fr-BE"/>
        </w:rPr>
      </w:r>
    </w:p>
    <w:sectPr>
      <w:footerReference w:type="default" r:id="rId3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/MM/yyyy\ HH:mm:ss\ AM/P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8/04/2011 12:57:00 PM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left="810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lang w:val="fr-C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b/>
      <w:color w:val="0000FF"/>
      <w:sz w:val="24"/>
      <w:szCs w:val="24"/>
      <w:lang w:val="fr-BE"/>
    </w:rPr>
  </w:style>
  <w:style w:type="character" w:styleId="CharChar3">
    <w:name w:val=" Char Char3"/>
    <w:basedOn w:val="DefaultParagraphFont"/>
    <w:qFormat/>
    <w:rPr>
      <w:b/>
      <w:color w:val="0000FF"/>
      <w:sz w:val="24"/>
      <w:szCs w:val="24"/>
      <w:lang w:val="fr-BE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elopers.facebook.com/docs/reference/plugins/lik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00:00Z</dcterms:created>
  <dc:creator>marcoas</dc:creator>
  <dc:description/>
  <cp:keywords/>
  <dc:language>en-US</dc:language>
  <cp:lastModifiedBy>e4809</cp:lastModifiedBy>
  <cp:lastPrinted>2007-03-06T13:30:00Z</cp:lastPrinted>
  <dcterms:modified xsi:type="dcterms:W3CDTF">2011-04-28T12:57:00Z</dcterms:modified>
  <cp:revision>9</cp:revision>
  <dc:subject/>
  <dc:title>COMITE ARC-EN-CIEL SUD LUXEMBOURG</dc:title>
</cp:coreProperties>
</file>