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pte-rendu de la réunion du 04 décembre 2006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fr-FR"/>
        </w:rPr>
        <w:t>Présents </w:t>
      </w:r>
      <w:r>
        <w:rPr>
          <w:rFonts w:cs="Trebuchet MS" w:ascii="Trebuchet MS" w:hAnsi="Trebuchet MS"/>
          <w:lang w:val="fr-FR"/>
        </w:rPr>
        <w:t>:</w:t>
        <w:tab/>
        <w:t>Jean, Magali, Isabelle, Christian, Franck, Ana Luisa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Excusés</w:t>
      </w:r>
      <w:r>
        <w:rPr>
          <w:rFonts w:cs="Trebuchet MS" w:ascii="Trebuchet MS" w:hAnsi="Trebuchet MS"/>
          <w:lang w:val="fr-FR"/>
        </w:rPr>
        <w:t> :</w:t>
        <w:tab/>
        <w:t>Michel, Edith, Véronique, Didier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i/>
          <w:i/>
          <w:lang w:val="fr-FR"/>
        </w:rPr>
      </w:pPr>
      <w:r>
        <w:rPr>
          <w:rFonts w:cs="Trebuchet MS" w:ascii="Trebuchet MS" w:hAnsi="Trebuchet MS"/>
          <w:b/>
          <w:i/>
          <w:u w:val="single"/>
          <w:lang w:val="fr-FR"/>
        </w:rPr>
        <w:t>Note</w:t>
      </w:r>
      <w:r>
        <w:rPr>
          <w:rFonts w:cs="Trebuchet MS" w:ascii="Trebuchet MS" w:hAnsi="Trebuchet MS"/>
          <w:i/>
          <w:lang w:val="fr-FR"/>
        </w:rPr>
        <w:t xml:space="preserve">: </w:t>
      </w:r>
    </w:p>
    <w:p>
      <w:pPr>
        <w:pStyle w:val="Normal"/>
        <w:rPr>
          <w:rFonts w:ascii="Trebuchet MS" w:hAnsi="Trebuchet MS" w:cs="Trebuchet MS"/>
          <w:i/>
          <w:i/>
          <w:lang w:val="fr-FR"/>
        </w:rPr>
      </w:pPr>
      <w:r>
        <w:rPr>
          <w:rFonts w:cs="Trebuchet MS" w:ascii="Trebuchet MS" w:hAnsi="Trebuchet MS"/>
          <w:i/>
          <w:lang w:val="fr-FR"/>
        </w:rPr>
        <w:t>caractères petits ou barrés: information des réunions précédentes ou sans validité</w:t>
      </w:r>
    </w:p>
    <w:p>
      <w:pPr>
        <w:pStyle w:val="Normal"/>
        <w:rPr>
          <w:rFonts w:ascii="Trebuchet MS" w:hAnsi="Trebuchet MS" w:cs="Trebuchet MS"/>
          <w:i/>
          <w:i/>
          <w:lang w:val="fr-FR"/>
        </w:rPr>
      </w:pPr>
      <w:r>
        <w:rPr>
          <w:rFonts w:cs="Trebuchet MS" w:ascii="Trebuchet MS" w:hAnsi="Trebuchet MS"/>
          <w:i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Ville/Villages pas couverts: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l faudrait en trouver un responsable, si possible avant l'envoi du formulaire en décembre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ès que quelqu'un a trouvé un nouveau responsable, informer tous les membres à l'aide de "sudlux"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452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Z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Recherche par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Commentair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rlon 20 (centr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rlon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Baranz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/Magali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trike/>
                <w:sz w:val="18"/>
                <w:szCs w:val="18"/>
                <w:lang w:val="fr-FR"/>
              </w:rPr>
              <w:t>Magali a trouvé Christelle Habils + Emmanuel Franssen 0477/480263 Ana L. les contactera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val="fr-FR"/>
              </w:rPr>
              <w:t>Magali: Evelyne, rue de Coulny 6bis, F-54730 Gorcy – Tél: +33 682 16 89 72</w:t>
            </w:r>
          </w:p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 va proposer encore une famille qui aider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Ble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Gomery/Gévimo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Magali/isabelle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Isabelle a des contacts avec P.A. Brasseu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Hac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Responsable décédé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. contactera la veuve (Mme Bodson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Iz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idier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Mussy-la-Vil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ristian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Robelmo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Isabelle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Elle verra avec P.A. Brasseur qui y habi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Sterpeni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uisa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KO - P. Silber (resp. 2006) n'a pas répondu aux emails envoyés par Ana L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Stoc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uisa/Véronique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: Patro en cour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Sux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uisa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OK - Valérie DESSOY institutrice éco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Turpan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ristian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Weyl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uisa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 xml:space="preserve">Contacts avec le Cycle Weyler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Willancourt/Gennevau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uisa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Tâches à réaliser avant la prochaine réunion: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62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Tâ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Responsabl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Commentair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Envoi lettre demande local aux Aumôni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Ana Luis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FAI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Préparer carte de vœu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trike/>
                <w:sz w:val="16"/>
                <w:szCs w:val="16"/>
                <w:lang w:val="fr-FR"/>
              </w:rPr>
              <w:t>Christian</w:t>
            </w: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 xml:space="preserve"> Franck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FAI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Préparer tripty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Franck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FAI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Inclure Magali dans "sudlux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Jean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FAI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Informer des dates OP aux mvts des jeu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Jean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 xml:space="preserve">FAIT Scouts: </w:t>
            </w:r>
            <w:r>
              <w:rPr>
                <w:rFonts w:cs="Trebuchet MS" w:ascii="Trebuchet MS" w:hAnsi="Trebuchet MS"/>
                <w:strike/>
                <w:sz w:val="16"/>
                <w:szCs w:val="16"/>
                <w:lang w:val="fr-FR"/>
              </w:rPr>
              <w:t xml:space="preserve">Albert Bechet? </w:t>
            </w: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Pascal Rogies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Voir si possible access à la base sans log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Jean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Magali a pu sans login - OK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Donner à Franck les chiffres de l'OP 2006 pour tripty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Jean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FAI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Modifier formulaire envoi aux collaborateu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./Jean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FAIT – il sera modifié pour pourvoir être rempli en lign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Relancer "Groupe Witry" pour OP 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Jean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Contacter aussi le mari de V. Gig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ontacter Pascale (Lato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À suivr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Voir avec Bruxelles si sachets pour OP 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Ana Luis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fr-F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fr-FR"/>
              </w:rPr>
              <w:t>FAIT. Voir plus ba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val="fr-FR"/>
              </w:rPr>
              <w:t>Pliage sachets à la prison? Ateliers protégés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Franck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En cours</w:t>
            </w:r>
          </w:p>
        </w:tc>
      </w:tr>
    </w:tbl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Sachets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onfirmation de Bruxelles: sachets pour mi-janvier, en quantité suffisante (encore sous confirmation) et sans dates précises (valables pour plusieurs années)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na L. enverra un sachet de l'an passé avec note explicative aux responsables qui ont des toutes-boîtes pour info + éventuel commande de sachet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Triptyque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escription de la répartition des vivres sans mention de ceux envoyés à Bruxell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Post-it avec demande de renvoi du formulaire "le plus tôt possible"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Divers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  <w:t>Explication des couleurs de la liste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  <w:t>Discussion pour le réaménagement du centre de tri Arlon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  <w:t>Voir comment harmoniser les pesages des balances, surtout celle de l'entrée (pesée en vrac) et celle des caisses.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Passage en revue de la liste de collaborateurs pour mise à jour et ajout de la personne de contact au sein du comité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Dates à retenir :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éunions :</w:t>
        <w:tab/>
        <w:tab/>
        <w:tab/>
        <w:t>les lundis 15/01/2007, 19/02/07, 05/03/07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Collage des affiches: </w:t>
        <w:tab/>
        <w:t>24-25/02/2007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Distribution affiches:    </w:t>
        <w:tab/>
        <w:t>17-18/02/2007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rebuchet MS" w:hAnsi="Trebuchet MS" w:cs="Trebuchet MS"/>
          <w:b/>
          <w:b/>
          <w:i/>
          <w:i/>
          <w:sz w:val="32"/>
          <w:szCs w:val="32"/>
          <w:u w:val="single"/>
          <w:lang w:val="fr-FR"/>
        </w:rPr>
      </w:pPr>
      <w:r>
        <w:rPr>
          <w:rFonts w:cs="Trebuchet MS" w:ascii="Trebuchet MS" w:hAnsi="Trebuchet MS"/>
          <w:b/>
          <w:i/>
          <w:sz w:val="32"/>
          <w:szCs w:val="32"/>
          <w:u w:val="single"/>
          <w:lang w:val="fr-FR"/>
        </w:rPr>
        <w:t>Lundi 15 janvier 2007: réunion "festive"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rebuchet MS" w:hAnsi="Trebuchet MS" w:cs="Trebuchet MS"/>
          <w:b/>
          <w:b/>
          <w:i/>
          <w:i/>
          <w:lang w:val="fr-FR"/>
        </w:rPr>
      </w:pPr>
      <w:r>
        <w:rPr>
          <w:rFonts w:cs="Trebuchet MS" w:ascii="Trebuchet MS" w:hAnsi="Trebuchet MS"/>
          <w:b/>
          <w:i/>
          <w:lang w:val="fr-FR"/>
        </w:rPr>
        <w:t>L'occasion de manger et de boire ensemble avant, pendant et après la réunion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rebuchet MS" w:hAnsi="Trebuchet MS" w:cs="Trebuchet MS"/>
          <w:b/>
          <w:b/>
          <w:i/>
          <w:i/>
          <w:lang w:val="fr-FR"/>
        </w:rPr>
      </w:pPr>
      <w:r>
        <w:rPr>
          <w:rFonts w:cs="Trebuchet MS" w:ascii="Trebuchet MS" w:hAnsi="Trebuchet MS"/>
          <w:b/>
          <w:i/>
          <w:lang w:val="fr-F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rebuchet MS" w:hAnsi="Trebuchet MS" w:cs="Trebuchet MS"/>
          <w:b/>
          <w:b/>
          <w:i/>
          <w:i/>
          <w:lang w:val="fr-FR"/>
        </w:rPr>
      </w:pPr>
      <w:r>
        <w:rPr>
          <w:rFonts w:cs="Trebuchet MS" w:ascii="Trebuchet MS" w:hAnsi="Trebuchet MS"/>
          <w:b/>
          <w:i/>
          <w:lang w:val="fr-FR"/>
        </w:rPr>
        <w:t xml:space="preserve">Important: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rebuchet MS" w:hAnsi="Trebuchet MS" w:cs="Trebuchet MS"/>
          <w:b/>
          <w:b/>
          <w:i/>
          <w:i/>
          <w:lang w:val="fr-FR"/>
        </w:rPr>
      </w:pPr>
      <w:r>
        <w:rPr>
          <w:rFonts w:cs="Trebuchet MS" w:ascii="Trebuchet MS" w:hAnsi="Trebuchet MS"/>
          <w:b/>
          <w:i/>
          <w:lang w:val="fr-FR"/>
        </w:rPr>
        <w:t>Merci de confirmer votre présence avant vendredi 12/01 afin de prévoir le repas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rebuchet MS" w:hAnsi="Trebuchet MS" w:cs="Trebuchet MS"/>
          <w:b/>
          <w:b/>
          <w:i/>
          <w:i/>
          <w:lang w:val="fr-FR"/>
        </w:rPr>
      </w:pPr>
      <w:r>
        <w:rPr>
          <w:rFonts w:cs="Trebuchet MS" w:ascii="Trebuchet MS" w:hAnsi="Trebuchet MS"/>
          <w:b/>
          <w:i/>
          <w:lang w:val="fr-F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52:00Z</dcterms:created>
  <dc:creator>marcoas</dc:creator>
  <dc:description/>
  <cp:keywords/>
  <dc:language>en-US</dc:language>
  <cp:lastModifiedBy>marcoas</cp:lastModifiedBy>
  <cp:lastPrinted>2006-12-11T14:05:00Z</cp:lastPrinted>
  <dcterms:modified xsi:type="dcterms:W3CDTF">2006-12-11T13:24:00Z</dcterms:modified>
  <cp:revision>7</cp:revision>
  <dc:subject/>
  <dc:title>COMITE ARC-EN-CIEL SUD LUXEMBOURG</dc:title>
</cp:coreProperties>
</file>