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29845</wp:posOffset>
            </wp:positionV>
            <wp:extent cx="680720" cy="4425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pte-rendu de la réunion du 23 Janvier 2012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jc w:val="center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4éme réunion de l'OP 2012 (</w:t>
      </w:r>
      <w:r>
        <w:rPr>
          <w:rFonts w:cs="Trebuchet MS" w:ascii="Trebuchet MS" w:hAnsi="Trebuchet MS"/>
          <w:b/>
          <w:sz w:val="20"/>
          <w:szCs w:val="20"/>
          <w:u w:val="single"/>
          <w:lang w:val="fr-BE"/>
        </w:rPr>
        <w:t>10 et 11 mars</w:t>
      </w: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)</w:t>
        <w:br/>
      </w:r>
      <w:r>
        <w:rPr>
          <w:rFonts w:cs="Trebuchet MS" w:ascii="Trebuchet MS" w:hAnsi="Trebuchet MS"/>
          <w:lang w:val="fr-BE"/>
        </w:rPr>
        <w:t>chez Christian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u w:val="single"/>
          <w:lang w:val="fr-BE"/>
        </w:rPr>
        <w:t>Présences </w:t>
      </w:r>
      <w:r>
        <w:rPr>
          <w:rFonts w:cs="Trebuchet MS" w:ascii="Trebuchet MS" w:hAnsi="Trebuchet MS"/>
          <w:sz w:val="22"/>
          <w:szCs w:val="22"/>
          <w:lang w:val="fr-BE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Didi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Magali </w:t>
            </w:r>
            <w:r>
              <w:rPr>
                <w:rFonts w:cs="Trebuchet MS" w:ascii="Trebuchet MS" w:hAnsi="Trebuchet MS"/>
                <w:i/>
                <w:sz w:val="22"/>
                <w:szCs w:val="22"/>
                <w:lang w:val="fr-BE"/>
              </w:rPr>
              <w:t>(skyp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Patrick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FF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lang w:val="fr-BE"/>
              </w:rPr>
              <w:t>Etie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FF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La réunion a essentiellement été une revue de la ToDo, et la préparation de l’OP qui se rapproche dangereusement.  La prochaine réunion du 6 février sera axée la préparation des colis et les derniers préparatif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Ordre du jour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60778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 la To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4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ristia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di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7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-Mari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8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rick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5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nce et revue des zones encore non couvert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ministr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sons / Feuilles ros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stiqu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3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utes boit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iss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lett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vraison des colis/fournitur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60778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as OP Samedi/Dimanche sur Arlon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rebuchet MS" w:hAnsi="Trebuchet MS" w:eastAsia="Times New Roman" w:cs="Trebuchet MS"/>
          <w:b/>
          <w:b/>
          <w:sz w:val="22"/>
          <w:szCs w:val="22"/>
          <w:lang w:val="fr-BE" w:eastAsia="en-US"/>
        </w:rPr>
      </w:pPr>
      <w:r>
        <w:rPr>
          <w:rFonts w:eastAsia="Times New Roman" w:cs="Trebuchet MS" w:ascii="Trebuchet MS" w:hAnsi="Trebuchet MS"/>
          <w:b/>
          <w:sz w:val="22"/>
          <w:szCs w:val="22"/>
          <w:lang w:val="fr-BE" w:eastAsia="en-US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316077853"/>
      <w:bookmarkEnd w:id="0"/>
      <w:r>
        <w:rPr/>
        <w:t>Revue de la ToDo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316077854"/>
      <w:bookmarkEnd w:id="1"/>
      <w:r>
        <w:rPr/>
        <w:t>Christia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2 – Mettre à jour la page public sur le site -Partiel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Reste à mettre les maisons + résultats dans une news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(dèjà fait entre la date de la réunion et l’écriture de ce rapport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9) : Jean va mettre le bouton Facebook « J’aime »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39 – Demander l’affiche de l’OP, pour l’invitation –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4 – Contact possible avec une personne de Heinch au repas de fin d’année– ?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Ce point a été oublié lors de la réunion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45 – Contacter Anna Louisa pour voir la dispo des équipes volantes–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Encore à faire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45 – Décompte des caisses existantes (+ état) –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Encore à faire – </w:t>
      </w:r>
      <w:r>
        <w:rPr>
          <w:rFonts w:eastAsia="Times New Roman" w:cs="Arial" w:ascii="Arial" w:hAnsi="Arial"/>
          <w:i/>
          <w:color w:val="FF0000"/>
          <w:sz w:val="20"/>
          <w:szCs w:val="20"/>
          <w:lang w:val="fr-BE" w:eastAsia="fr-FR"/>
        </w:rPr>
        <w:t>devient urgent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2" w:name="__RefHeading___Toc316077855"/>
      <w:bookmarkEnd w:id="2"/>
      <w:r>
        <w:rPr/>
        <w:t>Didier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15 – Draft du Planning des actions –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On abandonne pour cette année, – A faire lors de l’eval</w:t>
      </w:r>
      <w:r>
        <w:rPr>
          <w:rFonts w:eastAsia="Times New Roman" w:cs="Arial" w:ascii="Arial" w:hAnsi="Arial"/>
          <w:i/>
          <w:color w:val="FF0000"/>
          <w:sz w:val="20"/>
          <w:szCs w:val="20"/>
          <w:lang w:val="fr-BE" w:eastAsia="fr-FR"/>
        </w:rPr>
        <w:t xml:space="preserve"> (ce document est essentiel car il est la trame des activité et ordre du jour des réunion)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316077856"/>
      <w:bookmarkEnd w:id="3"/>
      <w:r>
        <w:rPr/>
        <w:t>Jea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0+12 – Amélioration de la DB – OK (et Super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Jean fait une démo – toutes les fonctions demandées s’y trouvent, y cpmpris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Poids au travers la petite icône balance et de la carte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Champ distribution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>Nom du groupe dans la liste (et tri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0) : Jean : définir une icône pour les exceptions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8 – Pliage sachet Cathou – déjà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Cathou a plié plus de 4000 sachet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Elle ne participera pas à l’opération mais elle peut consacré Le lundi de la semaine de l’OP pour la distribution des TB.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32 – Pliage sachet Magali 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Magali confirme qu’elle à plus de 1000 sachets pliés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extAlignment w:val="baseline"/>
        <w:rPr/>
      </w:pPr>
      <w:r>
        <w:rPr>
          <w:rFonts w:eastAsia="Times New Roman" w:cs="Arial" w:ascii="Arial" w:hAnsi="Arial"/>
          <w:color w:val="00CC00"/>
          <w:sz w:val="20"/>
          <w:szCs w:val="20"/>
          <w:lang w:val="fr-BE" w:eastAsia="fr-FR"/>
        </w:rPr>
        <w:t>L’organisation de la distribution des sachets/TB est à faire à la prochaine réunion</w:t>
        <w:br/>
        <w:t>info reçues (expérience Magaly) :</w:t>
        <w:br/>
        <w:t>Bonnert = 450 TB = ½ jour  // Habergy Guelff = 150 TB = 2h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2 – Inventaire badge 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Repris dans l’inventaire fourniture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16077857"/>
      <w:bookmarkEnd w:id="4"/>
      <w:r>
        <w:rPr/>
        <w:t>Jean-Mari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3 – Mettre à jour la page Facebook en similitude du site public -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1 – Impression des voeux -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47 – Faire un prototype Google Maps pour une zone (Gomery)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Une discussion s’en suit sur l’usage et la généralisation.  Les actions suivantes sont décidées pour 2012 (zones à confusion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Action (51) : Jean-Marie fait une map </w:t>
      </w:r>
      <w:r>
        <w:rPr>
          <w:rFonts w:eastAsia="Times New Roman" w:cs="Arial" w:ascii="Arial" w:hAnsi="Arial"/>
          <w:i/>
          <w:color w:val="76923C"/>
          <w:sz w:val="20"/>
          <w:szCs w:val="20"/>
          <w:lang w:val="fr-BE" w:eastAsia="fr-FR"/>
        </w:rPr>
        <w:t xml:space="preserve">Bonnert et Frassem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suivant la description précise de la DB (pour la prochaine réunion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Action (52) : Jean décrit </w:t>
      </w:r>
      <w:r>
        <w:rPr>
          <w:rFonts w:eastAsia="Times New Roman" w:cs="Arial" w:ascii="Arial" w:hAnsi="Arial"/>
          <w:i/>
          <w:color w:val="76923C"/>
          <w:sz w:val="20"/>
          <w:szCs w:val="20"/>
          <w:lang w:val="fr-BE" w:eastAsia="fr-FR"/>
        </w:rPr>
        <w:t>Musson et Baranzy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 dans la DB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Action (53) : Jean-Marie fait une map </w:t>
      </w:r>
      <w:r>
        <w:rPr>
          <w:rFonts w:eastAsia="Times New Roman" w:cs="Arial" w:ascii="Arial" w:hAnsi="Arial"/>
          <w:i/>
          <w:color w:val="76923C"/>
          <w:sz w:val="20"/>
          <w:szCs w:val="20"/>
          <w:lang w:val="fr-BE" w:eastAsia="fr-FR"/>
        </w:rPr>
        <w:t xml:space="preserve">Musson et Baranzy 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suivant la description ci-dessus (pour la prochaine réunion)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rPr/>
      </w:pPr>
      <w:bookmarkStart w:id="5" w:name="__RefHeading___Toc316077858"/>
      <w:bookmarkEnd w:id="5"/>
      <w:r>
        <w:rPr/>
        <w:t>Patrick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8 – Demande de devis pour 12.000 toute-boîtes - OK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val="fr-BE" w:eastAsia="fr-FR"/>
        </w:rPr>
        <w:t xml:space="preserve">Voir </w:t>
      </w: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logistique</w:t>
      </w:r>
      <w:r>
        <w:rPr>
          <w:rFonts w:eastAsia="Times New Roman" w:cs="Arial" w:ascii="Arial" w:hAnsi="Arial"/>
          <w:sz w:val="20"/>
          <w:szCs w:val="20"/>
          <w:lang w:val="fr-BE" w:eastAsia="fr-FR"/>
        </w:rPr>
        <w:t xml:space="preserve"> ci-après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6" w:name="__RefHeading___Toc316077859"/>
      <w:bookmarkEnd w:id="6"/>
      <w:r>
        <w:rPr/>
        <w:t>Relance et revue des zones encore non couvertes</w:t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Constat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mme d’habitude nous nous apercevons un peu tard que beaucoup de zones sont libres !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i des zones ne sont pas « regagnées », c’est le déclin assuré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y a encore beaucoup de « non-réponse », il faut une relance énergique vu le peu de temps restant.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s avons redistribuer les responsables des zones (voir DB)</w:t>
      </w:r>
    </w:p>
    <w:p>
      <w:pPr>
        <w:pStyle w:val="Normal"/>
        <w:ind w:left="72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u w:val="single"/>
          <w:lang w:val="fr-BE" w:eastAsia="fr-FR"/>
        </w:rPr>
        <w:t>Action (54) - Tou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Heureusement Etienne va nous aider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Relance les zone « sans réponse »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FF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Trouver des bénévoles pour une ou deux zones libres (contact le curé, cathé, club des jeunes, etc…)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eastAsia="Times New Roman" w:cs="Arial"/>
          <w:b/>
          <w:b/>
          <w:color w:val="CC0099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b/>
          <w:color w:val="CC0099"/>
          <w:sz w:val="20"/>
          <w:szCs w:val="20"/>
          <w:u w:val="single"/>
          <w:lang w:val="fr-BE" w:eastAsia="fr-FR"/>
        </w:rPr>
        <w:t>Pour l’eval : aborder les zones libres bien avant !</w:t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val="fr-BE" w:eastAsia="fr-FR"/>
        </w:rPr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  <w:t>Points d’attention / actions particulières</w:t>
      </w:r>
    </w:p>
    <w:p>
      <w:pPr>
        <w:pStyle w:val="Normal"/>
        <w:ind w:firstLine="720"/>
        <w:textAlignment w:val="baseline"/>
        <w:rPr>
          <w:rFonts w:ascii="Arial" w:hAnsi="Arial" w:eastAsia="Times New Roman" w:cs="Arial"/>
          <w:color w:val="000000"/>
          <w:sz w:val="20"/>
          <w:szCs w:val="20"/>
          <w:u w:val="single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urgente (56) : Jean crée un compte pour Etienn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urgente (55) : Christian Re-contacte le responsable de l’unité scout (guide ?) d’Attert afin de confirmer et de voir quels sont les villages qu’il va couvrir (réallocation des zones non couverte ASAP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5) : Christian contacte Anna Louisa pour voir la dispo des équipes volantes…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3) : Patrick relance Benoit Migeaux sur Saint-Leger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7" w:name="__RefHeading___Toc316077860"/>
      <w:bookmarkEnd w:id="7"/>
      <w:r>
        <w:rPr/>
        <w:t>Administration</w:t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8" w:name="__RefHeading___Toc316077861"/>
      <w:bookmarkEnd w:id="8"/>
      <w:r>
        <w:rPr/>
        <w:t>Maisons / Feuilles ros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ristian a reçu les feuilles roses de Bxl (demandes des maisons) – Etienne a reçu les fiches ( ?) via dropbox.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ont-elles complètes ?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8) : Christian vérifie si toutes les maisons on rentré leurs demande et les rappeler si nécessaire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6077862"/>
      <w:bookmarkEnd w:id="9"/>
      <w:r>
        <w:rPr/>
        <w:t>Logistique</w:t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0" w:name="__RefHeading___Toc316077863"/>
      <w:bookmarkEnd w:id="10"/>
      <w:r>
        <w:rPr/>
        <w:t>Toutes boites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 xml:space="preserve">Le site </w:t>
      </w:r>
      <w:hyperlink r:id="rId3">
        <w:r>
          <w:rPr>
            <w:rStyle w:val="InternetLink"/>
            <w:rFonts w:eastAsia="Times New Roman" w:cs="Arial" w:ascii="Arial" w:hAnsi="Arial"/>
            <w:i/>
            <w:sz w:val="20"/>
            <w:szCs w:val="20"/>
            <w:lang w:val="fr-BE" w:eastAsia="fr-FR"/>
          </w:rPr>
          <w:t>http://fr.printmotion.eu/</w:t>
        </w:r>
      </w:hyperlink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 xml:space="preserve"> est le moins cher (environ 20%) avec les prix suivants (TVA 19.6%)</w:t>
      </w:r>
    </w:p>
    <w:tbl>
      <w:tblPr>
        <w:tblW w:w="3063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92"/>
        <w:gridCol w:w="992"/>
      </w:tblGrid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Nb pag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Prix HTV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Prix/page</w:t>
            </w:r>
          </w:p>
        </w:tc>
      </w:tr>
      <w:tr>
        <w:trPr>
          <w:trHeight w:val="23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,09</w:t>
            </w:r>
          </w:p>
        </w:tc>
      </w:tr>
      <w:tr>
        <w:trPr>
          <w:trHeight w:val="4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4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86</w:t>
            </w:r>
          </w:p>
        </w:tc>
      </w:tr>
      <w:tr>
        <w:trPr>
          <w:trHeight w:val="4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2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26</w:t>
            </w:r>
          </w:p>
        </w:tc>
      </w:tr>
      <w:tr>
        <w:trPr>
          <w:trHeight w:val="4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2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17</w:t>
            </w:r>
          </w:p>
        </w:tc>
      </w:tr>
    </w:tbl>
    <w:p>
      <w:pPr>
        <w:pStyle w:val="Normal"/>
        <w:ind w:left="1800" w:firstLine="36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Le « bon à tirer » est payant.</w:t>
      </w:r>
    </w:p>
    <w:p>
      <w:pPr>
        <w:pStyle w:val="Normal"/>
        <w:ind w:left="1800" w:firstLine="36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</w:r>
    </w:p>
    <w:p>
      <w:pPr>
        <w:pStyle w:val="Normal"/>
        <w:ind w:left="1800" w:firstLine="36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Contre 255 € HTVA cher Lorgé pour 6500 pages</w:t>
      </w:r>
    </w:p>
    <w:p>
      <w:pPr>
        <w:pStyle w:val="Normal"/>
        <w:ind w:left="1800" w:firstLine="36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2 remarques important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Délais de 7 jours (ouvrables ?)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Il faut respecter les spécifications jpg ou pdf (taille)</w:t>
      </w:r>
    </w:p>
    <w:p>
      <w:pPr>
        <w:pStyle w:val="Normal"/>
        <w:ind w:left="2160" w:hanging="0"/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i/>
          <w:i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sz w:val="20"/>
          <w:szCs w:val="20"/>
          <w:lang w:val="fr-BE" w:eastAsia="fr-FR"/>
        </w:rPr>
        <w:t>Discussion sur le choix du nombre (le logo change l’année prochaine) et la couleur (nous pouvons profiter de la quadrichromie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0033C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Décision : on prend 10.000 pages avec un fond jaune et une zone blanche pour l’impression personnalisée.  </w:t>
      </w:r>
      <w:r>
        <w:rPr>
          <w:rFonts w:eastAsia="Times New Roman" w:cs="Arial" w:ascii="Arial" w:hAnsi="Arial"/>
          <w:i/>
          <w:color w:val="FF0000"/>
          <w:sz w:val="20"/>
          <w:szCs w:val="20"/>
          <w:lang w:val="fr-BE" w:eastAsia="fr-FR"/>
        </w:rPr>
        <w:t>Urgence, il faut les TB pour la réunion du 6 Fév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4) : Christian donne le jpg/pdf au format fourni par Christia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5) : Patrick fait la commande (paie et se fait rembourser par après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1" w:name="__RefHeading___Toc316077864"/>
      <w:bookmarkEnd w:id="11"/>
      <w:r>
        <w:rPr/>
        <w:t>Caiss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6) : Christian fait le décompte des caisses existantes (+ état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i/>
          <w:i/>
          <w:color w:val="76923C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76923C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2" w:name="__RefHeading___Toc316077865"/>
      <w:bookmarkEnd w:id="12"/>
      <w:r>
        <w:rPr/>
        <w:t>Palett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ossède 15 palettes légères (pas EuroPalette), cela semble suffisant, mais on préfère d’avoir encore 10 palett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7) : Didier demande à son père (Solidarité) de mettre 10 palettes dans le coin du local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3" w:name="__RefHeading___Toc316077866"/>
      <w:bookmarkEnd w:id="13"/>
      <w:r>
        <w:rPr/>
        <w:t>Livraison des colis/fournitur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fin d’optimiser la distribution, un « Contact Distribution » sera affecté par zone sur base de zones géographiquement proch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ffectation suivant les affinités, habitudes, domicile de chacun.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n’y aura pas 2 soirées « préparation colis » comme l’année dernière et donc les contacts distribution préparent eux-mêmes leurs colis.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ristian a déjà commander les fournitur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prochaine réunion servira essentiellement à la distribution des fournitur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59) : Jean propose et affecte les contacts distribution aux zones dans la DB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0) : Christian prépare la prochaine réunion avec les fournitures et autres (étiquettes, sac poubelles, etc…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1) : Jean prépare les troncs</w:t>
      </w:r>
    </w:p>
    <w:p>
      <w:pPr>
        <w:pStyle w:val="Heading2"/>
        <w:numPr>
          <w:ilvl w:val="1"/>
          <w:numId w:val="5"/>
        </w:numPr>
        <w:ind w:left="810" w:hanging="360"/>
        <w:rPr/>
      </w:pPr>
      <w:bookmarkStart w:id="14" w:name="__RefHeading___Toc316077867"/>
      <w:bookmarkEnd w:id="14"/>
      <w:r>
        <w:rPr/>
        <w:t>Repas OP Samedi/Dimanche sur Arlo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ongue discussion après minuit sur les repas (sorry mais je n’ai pas tout noté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medi -- Sandwich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usque maintenant on a un prix imbattable (prix coutant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20 sandwiches / 100 €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80 sandwiches max sont nécessaires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Quid de prendre Miriam (copine d’Anna Luisa) – (action pour Etienne ?)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manche -- on est parti sur un spaghetti car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oins cher (vs choucrout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acile – mais il faut précuire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écessité de grand casseroles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rPr>
          <w:rFonts w:ascii="Trebuchet MS" w:hAnsi="Trebuchet MS" w:eastAsia="Times New Roman" w:cs="Trebuchet MS"/>
          <w:color w:val="000000"/>
          <w:sz w:val="22"/>
          <w:szCs w:val="22"/>
          <w:lang w:val="fr-BE" w:eastAsia="fr-FR"/>
        </w:rPr>
      </w:pPr>
      <w:r>
        <w:rPr>
          <w:rFonts w:eastAsia="Times New Roman" w:cs="Trebuchet MS" w:ascii="Trebuchet MS" w:hAnsi="Trebuchet MS"/>
          <w:color w:val="000000"/>
          <w:sz w:val="22"/>
          <w:szCs w:val="22"/>
          <w:lang w:val="fr-BE"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color w:val="FF0000"/>
          <w:sz w:val="40"/>
          <w:szCs w:val="40"/>
          <w:lang w:val="fr-FR"/>
        </w:rPr>
        <w:t>Prochaine réunion le 6 février</w:t>
      </w:r>
    </w:p>
    <w:sectPr>
      <w:footerReference w:type="default" r:id="rId4"/>
      <w:type w:val="nextPage"/>
      <w:pgSz w:w="11906" w:h="16838"/>
      <w:pgMar w:left="1134" w:right="1134" w:gutter="0" w:header="0" w:top="737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SAVEDATE \@"dd\/MM\/yyyy\ HH:mm"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6/02/2012 22:15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lang w:val="fr-CH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outlineLvl w:val="0"/>
    </w:pPr>
    <w:rPr>
      <w:b/>
      <w:color w:val="0000FF"/>
      <w:lang w:val="fr-BE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00" w:after="0"/>
      <w:textAlignment w:val="baseline"/>
      <w:outlineLvl w:val="2"/>
    </w:pPr>
    <w:rPr>
      <w:rFonts w:ascii="Arial" w:hAnsi="Arial" w:eastAsia="Times New Roman" w:cs="Arial"/>
      <w:color w:val="000000"/>
      <w:lang w:val="fr-B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4">
    <w:name w:val="WW8Num13z4"/>
    <w:qFormat/>
    <w:rPr>
      <w:rFonts w:ascii="Wingdings" w:hAnsi="Wingdings" w:eastAsia="Times New Roman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lang w:val="fr-CH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2Char">
    <w:name w:val="Heading 2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color w:val="000000"/>
      <w:sz w:val="24"/>
      <w:szCs w:val="24"/>
      <w:lang w:val="fr-B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Gbps2">
    <w:name w:val="gbps2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r.printmotion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2:12:00Z</dcterms:created>
  <dc:creator>marcoas</dc:creator>
  <dc:description/>
  <dc:language>en-US</dc:language>
  <cp:lastModifiedBy>Jean-Marie Francart</cp:lastModifiedBy>
  <cp:lastPrinted>2007-03-06T13:30:00Z</cp:lastPrinted>
  <dcterms:modified xsi:type="dcterms:W3CDTF">2012-02-06T22:15:00Z</dcterms:modified>
  <cp:revision>6</cp:revision>
  <dc:subject/>
  <dc:title>COMITE ARC-EN-CIEL SUD LUXEMBOURG</dc:title>
</cp:coreProperties>
</file>