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18 février 2008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Jean, Christian, Didier, Franck,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Excusés</w:t>
      </w:r>
      <w:r>
        <w:rPr>
          <w:rFonts w:cs="Trebuchet MS" w:ascii="Trebuchet MS" w:hAnsi="Trebuchet MS"/>
          <w:lang w:val="fr-FR"/>
        </w:rPr>
        <w:t> :</w:t>
        <w:tab/>
        <w:t xml:space="preserve">Isabelle, Véronique, Magali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Situation de la collecte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34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Ville/villa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Situation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Commentai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Heinsch/Lischert/Luche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éronique n'a pas encore confirmé si OK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a rappelle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Nothom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Libre. Magali s'en occupe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u 25/02: il sera fait par les Lutins du Val d'Atte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ost/</w:t>
            </w:r>
          </w:p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chadec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me Boelen ne peut pa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u 25/2: elle le fera avec des Luti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rass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. Boegen distribue les sacs mais ne fait plus la collecte. C.Hansen, responsable du Patro St Martin ne répond pa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irton 5+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roddelez, nouveau responsable, n'a pas encore répondu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u 25/02: réponse Ok et matériel donné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ampicou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era fait par Y. De Tiege car C. Fihrs ne peut pa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rlon 20 (centre ville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era fait samedi après-midi par amis de Magal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aranzy/</w:t>
            </w:r>
          </w:p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Willancou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Kabongo: pas de réponse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u 25/2: tjrs pas, malgré un courrier déposé dans leur boîte-aux-lettres -&gt; rouge K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Hach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En 2007, fait par famille Drillon</w:t>
            </w:r>
          </w:p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 verra si en 2008 fait par groupe Migeaux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Rappels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41"/>
        <w:gridCol w:w="328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esponsable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À fair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ommentai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idier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igneulx: chercher vivres samedi après-mid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idier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iny: chercher vivres dimanche matin selon instructions du formulair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idier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révoir canon à chaleu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ontacter Inner Wheel pr disponibilit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Lettre à Leyens pr demande loca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fr-FR"/>
              </w:rPr>
              <w:t>Contacter concierge pour clés loca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Site internet Arlon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ean a modifié le formulaire de réponse pour ajouter les disponibilités des collaborateu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n 2009 les collaborateurs pourront le remplir en lign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l est demandé à chacun de se connecter et nettoyer les commentaires des formulaires à sa charge: les effacer ou les passer à "historique" si nécessaire.</w:t>
      </w:r>
    </w:p>
    <w:p>
      <w:pPr>
        <w:pStyle w:val="Normal"/>
        <w:ind w:left="360" w:hanging="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  <w:sz w:val="28"/>
          <w:szCs w:val="28"/>
          <w:lang w:val="fr-FR"/>
        </w:rPr>
        <w:t>Centre de tri Arlon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l sera demandé à Cathou de cocher les noms des collaborateurs présents + date/heure de présenc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Il faudrait une personne pour l'accueil à l'extérieur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Centre de tri Latour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953" w:hanging="1593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idier fera un plan du cent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hangement de distribution: en 2007 les caisses triées étaient au fond de la salle, en 2008 ce sera au contrai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On reprendra le tri avec les mêmes familles qu'Arl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l faudra deux balance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  <w:t>Quotas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l y aura 12.650 kilos à distribuer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32"/>
          <w:szCs w:val="32"/>
          <w:u w:val="single"/>
          <w:lang w:val="fr-FR"/>
        </w:rPr>
      </w:pPr>
      <w:r>
        <w:rPr>
          <w:rFonts w:cs="Trebuchet MS" w:ascii="Trebuchet MS" w:hAnsi="Trebuchet MS"/>
          <w:b/>
          <w:i/>
          <w:sz w:val="32"/>
          <w:szCs w:val="32"/>
          <w:u w:val="single"/>
          <w:lang w:val="fr-FR"/>
        </w:rPr>
        <w:t>Prochaine réunion: le lundi 3 mars 2008, à 20,30 chez moi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953"/>
        </w:tabs>
        <w:ind w:left="1953" w:hanging="87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953" w:hanging="87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00:00Z</dcterms:created>
  <dc:creator>marcoas</dc:creator>
  <dc:description/>
  <cp:keywords/>
  <dc:language>en-US</dc:language>
  <cp:lastModifiedBy>marcoas</cp:lastModifiedBy>
  <cp:lastPrinted>2007-03-06T13:30:00Z</cp:lastPrinted>
  <dcterms:modified xsi:type="dcterms:W3CDTF">2008-02-26T07:41:00Z</dcterms:modified>
  <cp:revision>6</cp:revision>
  <dc:subject/>
  <dc:title>COMITE ARC-EN-CIEL SUD LUXEMBOURG</dc:title>
</cp:coreProperties>
</file>