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9845</wp:posOffset>
            </wp:positionV>
            <wp:extent cx="680720" cy="442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23 Janvier 2012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4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  <w:r>
              <w:rPr>
                <w:rFonts w:cs="Trebuchet MS" w:ascii="Trebuchet MS" w:hAnsi="Trebuchet MS"/>
                <w:i/>
                <w:sz w:val="22"/>
                <w:szCs w:val="22"/>
                <w:lang w:val="fr-BE"/>
              </w:rPr>
              <w:t>(skyp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lang w:val="fr-BE"/>
              </w:rPr>
              <w:t>Etie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La réunion a essentiellement été une revue de la ToDo, et la préparation de l’OP qui se rapproche dangereusement.  La prochaine réunion du 6 février sera axée la préparation des colis et les derniers préparatif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0778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To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istia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di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7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-Mari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8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rick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nce et revue des zones encore non couvert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sons / Feuilles ros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stiqu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utes boi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iss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et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vraison des colis/fournitur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as OP Samedi/Dimanche sur Arl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rebuchet MS" w:hAnsi="Trebuchet MS" w:eastAsia="Times New Roman" w:cs="Trebuchet MS"/>
          <w:b/>
          <w:b/>
          <w:sz w:val="22"/>
          <w:szCs w:val="22"/>
          <w:lang w:val="fr-BE" w:eastAsia="en-US"/>
        </w:rPr>
      </w:pPr>
      <w:r>
        <w:rPr>
          <w:rFonts w:eastAsia="Times New Roman" w:cs="Trebuchet MS" w:ascii="Trebuchet MS" w:hAnsi="Trebuchet MS"/>
          <w:b/>
          <w:sz w:val="22"/>
          <w:szCs w:val="22"/>
          <w:lang w:val="fr-BE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16077853"/>
      <w:bookmarkEnd w:id="0"/>
      <w:r>
        <w:rPr/>
        <w:t>Revue de la ToDo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316077854"/>
      <w:bookmarkEnd w:id="1"/>
      <w:r>
        <w:rPr/>
        <w:t>Christi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2 – Mettre à jour la page public sur le site -Partiel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este à mettre les maisons + résultats dans une new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dèjà fait entre la date de la réunion et l’écriture de ce rapport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9) : Jean va mettre le bouton Facebook « J’aime »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9 – Demander l’affiche de l’OP, pour l’invitation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4 – Contact possible avec une personne de Heinch au repas de fin d’année– ?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e point a été oublié lors de la réunion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5 – Contacter Anna Louisa pour voir la dispo des équipes volantes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Encore à fair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5 – Décompte des caisses existantes (+ état)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Encore à faire –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devient urgent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2" w:name="__RefHeading___Toc316077855"/>
      <w:bookmarkEnd w:id="2"/>
      <w:r>
        <w:rPr/>
        <w:t>Didier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15 – Draft du Planning des actions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n abandonne pour cette année, – A faire lors de l’eval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 xml:space="preserve"> (ce document est essentiel car il est la trame des activité et ordre du jour des réunion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316077856"/>
      <w:bookmarkEnd w:id="3"/>
      <w:r>
        <w:rPr/>
        <w:t>Je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0+12 – Amélioration de la DB – OK (et Super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Jean fait une démo – toutes les fonctions demandées s’y trouvent, y cpmpris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Poids au travers la petite icône balance et de la cart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Champ distribution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Nom du groupe dans la liste (et tri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0) : Jean : définir une icône pour les exception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8 – Pliage sachet Cathou – déjà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Cathou a plié plus de 1000 sachet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Elle ne participera pas à l’opération mais elle peut consacré un jour d’un WE précédent pour la distribution des TB.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2 – Pliage sachet Magali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Magali confirme qu’elle à plus de 1000 sachets plié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/>
      </w:pPr>
      <w:r>
        <w:rPr>
          <w:rFonts w:eastAsia="Times New Roman" w:cs="Arial" w:ascii="Arial" w:hAnsi="Arial"/>
          <w:color w:val="00CC00"/>
          <w:sz w:val="20"/>
          <w:szCs w:val="20"/>
          <w:lang w:val="fr-BE" w:eastAsia="fr-FR"/>
        </w:rPr>
        <w:t>L’organisation de la distribution des sachets/TB est à faire à la prochaine réunion</w:t>
        <w:br/>
        <w:t>info reçues (expérience Magaly) :</w:t>
        <w:br/>
        <w:t>Bonnert = 450 TB = ½ jour  // Habergy Guelff = 150 TB = 2h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2 – Inventaire badge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Repris dans l’inventaire fournitur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16077857"/>
      <w:bookmarkEnd w:id="4"/>
      <w:r>
        <w:rPr/>
        <w:t>Jean-Mari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3 – Mettre à jour la page Facebook en similitude du site public -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1 – Impression des voeux -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7 – Faire un prototype Google Maps pour une zone (Gomery)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Une discussion s’en suit sur l’usage et la généralisation.  Les actions suivantes sont décidées pour 2012 (zones à confusio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1) : Jean-Marie fait une map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 xml:space="preserve">Bonnert et Frassem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uivant la description précise de la DB (pour la prochaine réunio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2) : Jean décrit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>Musson et Baranzy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 dans la DB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3) : Jean-Marie fait une map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 xml:space="preserve">Musson et Baranzy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uivant la description ci-dessus (pour la prochaine réunion)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5" w:name="__RefHeading___Toc316077858"/>
      <w:bookmarkEnd w:id="5"/>
      <w:r>
        <w:rPr/>
        <w:t>Patrick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8 – Demande de devis pour toute 12.000 toute-boîte- OK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 xml:space="preserve">Voir </w:t>
      </w: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logistique</w:t>
      </w:r>
      <w:r>
        <w:rPr>
          <w:rFonts w:eastAsia="Times New Roman" w:cs="Arial" w:ascii="Arial" w:hAnsi="Arial"/>
          <w:sz w:val="20"/>
          <w:szCs w:val="20"/>
          <w:lang w:val="fr-BE" w:eastAsia="fr-FR"/>
        </w:rPr>
        <w:t xml:space="preserve"> ci-après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16077859"/>
      <w:bookmarkEnd w:id="6"/>
      <w:r>
        <w:rPr/>
        <w:t>Relance et revue des zones encore non couvertes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Constat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 d’habitude nous nous apercevons un peu tard que beaucoup de zones sont libres !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 des zones ne sont pas « regagnées », c’est le déclin assuré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y a encore beaucoup de « non-réponse », il faut une relance énergique vu le peu de temps restant.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avons redistribuer les responsables des zones (voir DB)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val="fr-BE" w:eastAsia="fr-FR"/>
        </w:rPr>
        <w:t>Action (54) - Tou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Heureusement Etienne va nous aider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Relance les zone « sans réponse »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Trouver des bénévoles pour une ou deux zones libres (contact le curé, cathé, club des jeunes, etc…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b/>
          <w:b/>
          <w:color w:val="CC0099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b/>
          <w:color w:val="CC0099"/>
          <w:sz w:val="20"/>
          <w:szCs w:val="20"/>
          <w:u w:val="single"/>
          <w:lang w:val="fr-BE" w:eastAsia="fr-FR"/>
        </w:rPr>
        <w:t>Pour l’eval : aborder les zones libres bien avant !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val="fr-BE" w:eastAsia="fr-FR"/>
        </w:rPr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Points d’attention / actions particulières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urgente (56) : Jean crée un compte pour Etienn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urgente (55) : Christian Re-contacte le responsable de l’unité scout (guide ?) d’Attert afin de confirmer et de voir quels sont les villages qu’il va couvrir (réallocation des zones non couverte ASAP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5) : Christian contacte Anna Louisa pour voir la dispo des équipes volantes…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3) : Patrick relance Benoit Migeaux sur Saint-Leger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7" w:name="__RefHeading___Toc316077860"/>
      <w:bookmarkEnd w:id="7"/>
      <w:r>
        <w:rPr/>
        <w:t>Administration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8" w:name="__RefHeading___Toc316077861"/>
      <w:bookmarkEnd w:id="8"/>
      <w:r>
        <w:rPr/>
        <w:t>Maisons / Feuilles ros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a reçu les feuilles roses de Bxl (demandes des maisons) – Etienne a reçu les fiches ( ?) via dropbox.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nt-elles complètes ?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8) : Christian vérifie si toutes les maisons on rentré leurs demande et les rappeler si nécessaire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6077862"/>
      <w:bookmarkEnd w:id="9"/>
      <w:r>
        <w:rPr/>
        <w:t>Logistique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0" w:name="__RefHeading___Toc316077863"/>
      <w:bookmarkEnd w:id="10"/>
      <w:r>
        <w:rPr/>
        <w:t>Toutes boit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 xml:space="preserve">Le site </w:t>
      </w:r>
      <w:hyperlink r:id="rId3">
        <w:r>
          <w:rPr>
            <w:rStyle w:val="InternetLink"/>
            <w:rFonts w:eastAsia="Times New Roman" w:cs="Arial" w:ascii="Arial" w:hAnsi="Arial"/>
            <w:i/>
            <w:sz w:val="20"/>
            <w:szCs w:val="20"/>
            <w:lang w:val="fr-BE" w:eastAsia="fr-FR"/>
          </w:rPr>
          <w:t>http://fr.printmotion.eu/</w:t>
        </w:r>
      </w:hyperlink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 xml:space="preserve"> est le moins cher (environ 20%) avec les prix suivants (TVA 19.6%)</w:t>
      </w:r>
    </w:p>
    <w:tbl>
      <w:tblPr>
        <w:tblW w:w="306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92"/>
        <w:gridCol w:w="992"/>
      </w:tblGrid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Nb pag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Prix HTV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Prix/page</w:t>
            </w:r>
          </w:p>
        </w:tc>
      </w:tr>
      <w:tr>
        <w:trPr>
          <w:trHeight w:val="23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09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4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86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2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26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2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17</w:t>
            </w:r>
          </w:p>
        </w:tc>
      </w:tr>
    </w:tbl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Le « bon à tirer » est payant.</w:t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Contre 255 € HTVA cher Lorgé pour 6500 pages</w:t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2 remarques importan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Délais de 7 jours (ouvrables ?)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Il faut respecter les spécifications jpg ou pdf (taille)</w:t>
      </w:r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Discussion sur le choix du nombre (le logo change l’année prochaine) et la couleur (nous pouvons profiter de la quadrichromie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Décision : on prend 10.000 pages avec un fond jaune et une zone blanche pour l’impression personnalisée. 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Urgence, il faut les TB pour la réunion du 6 Fév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4) : Christian donne le jpg/pdf au format fourni par Christia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5) : Patrick fait la commande (paie et se fait rembourser par après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1" w:name="__RefHeading___Toc316077864"/>
      <w:bookmarkEnd w:id="11"/>
      <w:r>
        <w:rPr/>
        <w:t>Caiss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6) : Christian fait le décompte des caisses existantes (+ état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76923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2" w:name="__RefHeading___Toc316077865"/>
      <w:bookmarkEnd w:id="12"/>
      <w:r>
        <w:rPr/>
        <w:t>Palett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ossède 15 palettes légères (pas EuroPalette), cela semble suffisant, mais on préfère d’avoir encore 10 palet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7) : Didier demande à son père (Solidarité) de mettre 10 palettes dans le coin du local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3" w:name="__RefHeading___Toc316077866"/>
      <w:bookmarkEnd w:id="13"/>
      <w:r>
        <w:rPr/>
        <w:t>Livraison des colis/fournitur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in d’optimiser la distribution, un « Contact Distribution » sera affecté par zone sur base de zones géographiquement proch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fectation suivant les affinités, habitudes, domicile de chacun.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n’y aura pas 2 soirées « préparation colis » comme l’année dernière et donc les contacts distribution préparent eux-mêmes leurs colis.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a déjà commander les fournitur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prochaine réunion servira essentiellement à la distribution des fournitur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9) : Jean propose et affecte les contacts distribution aux zones dans la DB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0) : Christian prépare la prochaine réunion avec les fournitures et autres (étiquettes, sac poubelles, etc…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1) : Jean prépare les troncs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4" w:name="__RefHeading___Toc316077867"/>
      <w:bookmarkEnd w:id="14"/>
      <w:r>
        <w:rPr/>
        <w:t>Repas OP Samedi/Dimanche sur Arlo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ongue discussion après minuits sur les repas (sorry mais je n’ai pas tout noté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medi -- Sandwich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usque maintenant on a un prix imbattable (prix coutant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20 sandwiches / 100 €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80 sandwiches max sont nécessaires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id de prendre Miriam (copine d’Anna Luisa) – (action pour Etienne ?)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manche -- on est parti sur un spaghetti car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oins cher (vs choucrout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acile – mais il faut précuir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écessité de grand casseroles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6 février</w:t>
      </w:r>
    </w:p>
    <w:sectPr>
      <w:footerReference w:type="default" r:id="rId4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\/MM\/yyyy\ HH:m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3/02/2012 23:16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4">
    <w:name w:val="WW8Num13z4"/>
    <w:qFormat/>
    <w:rPr>
      <w:rFonts w:ascii="Wingdings" w:hAnsi="Wingdings" w:eastAsia="Times New Roman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lang w:val="fr-CH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Gbps2">
    <w:name w:val="gbps2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.printmotio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2-02-03T23:16:00Z</dcterms:modified>
  <cp:revision>52</cp:revision>
  <dc:subject/>
  <dc:title>COMITE ARC-EN-CIEL SUD LUXEMBOURG</dc:title>
</cp:coreProperties>
</file>