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05 octobre 2009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  <w:t>Présents </w:t>
      </w:r>
      <w:r>
        <w:rPr>
          <w:rFonts w:cs="Trebuchet MS" w:ascii="Trebuchet MS" w:hAnsi="Trebuchet MS"/>
          <w:sz w:val="22"/>
          <w:szCs w:val="22"/>
          <w:lang w:val="fr-FR"/>
        </w:rPr>
        <w:t>:</w:t>
        <w:tab/>
        <w:t>Jean, Christian, Didier, Christelle, Ana Luisa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  <w:t>Excusés:</w:t>
      </w:r>
      <w:r>
        <w:rPr>
          <w:rFonts w:cs="Trebuchet MS" w:ascii="Trebuchet MS" w:hAnsi="Trebuchet MS"/>
          <w:sz w:val="22"/>
          <w:szCs w:val="22"/>
          <w:lang w:val="fr-FR"/>
        </w:rPr>
        <w:tab/>
        <w:t>Véronique, Magali</w:t>
        <w:tab/>
      </w: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FR"/>
        </w:rPr>
        <w:t>Dates de l'OP 2010: 13 et 14 mar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1.</w:t>
        <w:tab/>
        <w:t>Matériel promo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Nouveau TTboites à préparer par Christian, ainsi que le triptyque + carte de vœux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Prévoir envoi par e-mail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Projet à présenter à la réunion du 7 décembr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Christelle demandera à Bruxelles: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2"/>
          <w:szCs w:val="22"/>
          <w:lang w:val="fr-FR"/>
        </w:rPr>
        <w:t>- que les affiches fluos aient comme dessin la boite à conserves afin d'habituer les gens à ce "logo"</w:t>
      </w:r>
    </w:p>
    <w:p>
      <w:pPr>
        <w:pStyle w:val="Normal"/>
        <w:ind w:left="720" w:hanging="0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- une banderole qui remplacerait le grand panneau à l'entrée des Aumôniers Arlon. Christian verra sa configuration (emplacement, images/texte,…)</w:t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- quand est-ce que les affiches et autres seront disponible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b/>
          <w:lang w:val="fr-FR"/>
        </w:rPr>
        <w:t>2.</w:t>
        <w:tab/>
        <w:t xml:space="preserve">Centres de tri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Revoir le système de transport de caisses.</w:t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De chez Firmin à Latour ??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Déposer préalablement des caisses dans les gros villages (Aubange, Messancy, Halanzy, Athus)</w:t>
      </w:r>
    </w:p>
    <w:p>
      <w:pPr>
        <w:pStyle w:val="Normal"/>
        <w:ind w:left="720" w:hanging="0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Proposition: créer balance et aller peser à Aubange et Athus et donner ensuite les vivres à Solidarité Aubange + MJC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Tri à Arlon: Véronique pourrait en prendre la responsabilité</w:t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À voir plus près de l'OP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3.</w:t>
        <w:tab/>
        <w:t>Site AEC Sudlux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Christian s'occupera de la m-à-j de la base de données à la place de Jean, qui lui donnera les infos nécessaire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sz w:val="22"/>
          <w:szCs w:val="22"/>
          <w:lang w:val="fr-FR"/>
        </w:rPr>
        <w:t>- Il y aura des photos de l'OP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sz w:val="22"/>
          <w:szCs w:val="22"/>
          <w:lang w:val="fr-FR"/>
        </w:rPr>
        <w:t>- Quantités récoltées + argent: données publique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sz w:val="22"/>
          <w:szCs w:val="22"/>
          <w:lang w:val="fr-FR"/>
        </w:rPr>
        <w:t>- Quotas + distribution aux maisons: données restreinte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sz w:val="22"/>
          <w:szCs w:val="22"/>
          <w:lang w:val="fr-FR"/>
        </w:rPr>
        <w:t>- Liste des tâches: données restreinte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Possibilité d'ouvrir un compte gmail sur Google document et créer une sorte d'intranet pour le comité; à suivr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4.</w:t>
        <w:tab/>
        <w:t>Collect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Didier contactera les mvts de jeunes d'Arlon et Virto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es-ES"/>
        </w:rPr>
        <w:t xml:space="preserve">  </w:t>
      </w:r>
      <w:r>
        <w:rPr>
          <w:rFonts w:cs="Trebuchet MS" w:ascii="Trebuchet MS" w:hAnsi="Trebuchet MS"/>
          <w:sz w:val="22"/>
          <w:szCs w:val="22"/>
          <w:lang w:val="es-ES"/>
        </w:rPr>
        <w:t>Patro de Metzert: Jea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es-ES"/>
        </w:rPr>
        <w:t xml:space="preserve">  </w:t>
      </w:r>
      <w:r>
        <w:rPr>
          <w:rFonts w:cs="Trebuchet MS" w:ascii="Trebuchet MS" w:hAnsi="Trebuchet MS"/>
          <w:sz w:val="22"/>
          <w:szCs w:val="22"/>
          <w:lang w:val="es-ES"/>
        </w:rPr>
        <w:t>Heckbous + Guirsch: Ana Luisa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"/>
        </w:rPr>
      </w:pPr>
      <w:r>
        <w:rPr>
          <w:rFonts w:cs="Trebuchet MS" w:ascii="Trebuchet MS" w:hAnsi="Trebuchet MS"/>
          <w:sz w:val="22"/>
          <w:szCs w:val="22"/>
          <w:lang w:val="es-E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"/>
        </w:rPr>
      </w:pPr>
      <w:r>
        <w:rPr>
          <w:rFonts w:cs="Trebuchet MS" w:ascii="Trebuchet MS" w:hAnsi="Trebuchet MS"/>
          <w:sz w:val="22"/>
          <w:szCs w:val="22"/>
          <w:lang w:val="es-ES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5.</w:t>
        <w:tab/>
        <w:t>Comité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Ana Luisa fera un suivi des tâches et enverra des e-mail de rappel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T-shirt: Ana Luisa et Christelle verront pour l'achat/récupération de Bruxelles</w:t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Christian fera un dessi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fr-FR"/>
        </w:rPr>
        <w:t></w:t>
      </w:r>
      <w:r>
        <w:rPr>
          <w:rFonts w:eastAsia="Trebuchet MS" w:cs="Trebuchet MS" w:ascii="Trebuchet MS" w:hAnsi="Trebuchet MS"/>
          <w:sz w:val="22"/>
          <w:szCs w:val="22"/>
          <w:lang w:val="fr-FR"/>
        </w:rPr>
        <w:t xml:space="preserve">  </w:t>
      </w:r>
      <w:r>
        <w:rPr>
          <w:rFonts w:cs="Trebuchet MS" w:ascii="Trebuchet MS" w:hAnsi="Trebuchet MS"/>
          <w:sz w:val="22"/>
          <w:szCs w:val="22"/>
          <w:lang w:val="fr-FR"/>
        </w:rPr>
        <w:t>Dates clé:</w:t>
        <w:tab/>
        <w:t>Réunions les 7/12, 25/01 et 22/02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ab/>
        <w:tab/>
        <w:t>Distribution paquets entre les 20 et 27/02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ab/>
        <w:tab/>
        <w:t>Collage affiches le 27/02</w:t>
      </w:r>
    </w:p>
    <w:sectPr>
      <w:type w:val="nextPage"/>
      <w:pgSz w:w="11906" w:h="16838"/>
      <w:pgMar w:left="1134" w:right="113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0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9-12-07T13:12:00Z</dcterms:modified>
  <cp:revision>7</cp:revision>
  <dc:subject/>
  <dc:title>COMITE ARC-EN-CIEL SUD LUXEMBOURG</dc:title>
</cp:coreProperties>
</file>