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29845</wp:posOffset>
            </wp:positionV>
            <wp:extent cx="680720" cy="4425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pte-rendu de la réunion du 27 Février 2012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jc w:val="center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6éme réunion de l'OP 2012 (</w:t>
      </w:r>
      <w:r>
        <w:rPr>
          <w:rFonts w:cs="Trebuchet MS" w:ascii="Trebuchet MS" w:hAnsi="Trebuchet MS"/>
          <w:b/>
          <w:sz w:val="20"/>
          <w:szCs w:val="20"/>
          <w:u w:val="single"/>
          <w:lang w:val="fr-BE"/>
        </w:rPr>
        <w:t>10 et 11 mars</w:t>
      </w: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)</w:t>
        <w:br/>
      </w:r>
      <w:r>
        <w:rPr>
          <w:rFonts w:cs="Trebuchet MS" w:ascii="Trebuchet MS" w:hAnsi="Trebuchet MS"/>
          <w:lang w:val="fr-BE"/>
        </w:rPr>
        <w:t>chez Christian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u w:val="single"/>
          <w:lang w:val="fr-BE"/>
        </w:rPr>
        <w:t>Présences </w:t>
      </w:r>
      <w:r>
        <w:rPr>
          <w:rFonts w:cs="Trebuchet MS" w:ascii="Trebuchet MS" w:hAnsi="Trebuchet MS"/>
          <w:sz w:val="22"/>
          <w:szCs w:val="22"/>
          <w:lang w:val="fr-BE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Didi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Mag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Patrick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Etie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La réunion vise essentiellement les dernières préparations de l’OP, quota maisons, matériel, organisation du tri, etc…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Ordre du jour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85490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e la To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36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ristia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37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dier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38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a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3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an-Mari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4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int Caiss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4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es quotas des maison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4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u matériel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4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e la liste des exception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44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 la list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4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int spécifique Athus+Aubang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4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sation du centre de tri d’Arlon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SimSun;宋体" w:cs="Calibri"/>
              <w:sz w:val="22"/>
              <w:szCs w:val="22"/>
              <w:lang w:val="en-US" w:eastAsia="en-US"/>
            </w:rPr>
          </w:pPr>
          <w:hyperlink w:anchor="__RefHeading___Toc31854904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e la semaine avant et OP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SimSun;宋体" w:cs="Calibri"/>
          <w:b/>
          <w:b/>
          <w:sz w:val="22"/>
          <w:szCs w:val="22"/>
          <w:lang w:val="fr-BE" w:eastAsia="en-US"/>
        </w:rPr>
      </w:pPr>
      <w:r>
        <w:rPr>
          <w:rFonts w:eastAsia="SimSun;宋体" w:cs="Calibri" w:ascii="Calibri" w:hAnsi="Calibri"/>
          <w:b/>
          <w:sz w:val="22"/>
          <w:szCs w:val="22"/>
          <w:lang w:val="fr-BE" w:eastAsia="en-US"/>
        </w:rPr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BE"/>
        </w:rPr>
      </w:pPr>
      <w:r>
        <w:rPr>
          <w:rFonts w:cs="Trebuchet MS" w:ascii="Trebuchet MS" w:hAnsi="Trebuchet MS"/>
          <w:b/>
          <w:sz w:val="22"/>
          <w:szCs w:val="22"/>
          <w:lang w:val="fr-BE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318549035"/>
      <w:bookmarkEnd w:id="0"/>
      <w:r>
        <w:rPr/>
        <w:t>Revue de la ToDo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318549036"/>
      <w:bookmarkEnd w:id="1"/>
      <w:r>
        <w:rPr/>
        <w:t>Christian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46 - Décompte des caisses existantes – fait, mais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problème majeur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Voir point suivant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5</w:t>
        <w:tab/>
        <w:t>Re-contacte le responsable de l’unité guide d’Attert – OK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ste la question de savoir s’il faut aller chercher les vivres (</w:t>
      </w:r>
      <w:r>
        <w:rPr>
          <w:rFonts w:eastAsia="Times New Roman" w:cs="Arial" w:ascii="Arial" w:hAnsi="Arial"/>
          <w:i/>
          <w:color w:val="000000"/>
          <w:sz w:val="18"/>
          <w:szCs w:val="20"/>
          <w:lang w:val="fr-BE" w:eastAsia="fr-FR"/>
        </w:rPr>
        <w:t>masculin pluriel</w:t>
      </w:r>
      <w:r>
        <w:rPr>
          <w:rFonts w:eastAsia="Times New Roman" w:cs="Arial" w:ascii="Arial" w:hAnsi="Arial"/>
          <w:color w:val="000000"/>
          <w:sz w:val="18"/>
          <w:szCs w:val="20"/>
          <w:lang w:val="fr-BE" w:eastAsia="fr-FR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  <w:lang w:val="fr-BE" w:eastAsia="fr-FR"/>
        </w:rPr>
        <w:t>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ur Nothomb, le toute-boîte sera fait pas Aurélie Haas (qui pourrait faire normalement la zone l’année prochaine)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8</w:t>
        <w:tab/>
        <w:t>Cadeau Michel et Edith (assiette en étain) – OK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hoix du modèle de l’assiett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odèle rectangle avec carde bois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5 ans de bon et loyaux services + photo humoristique (Arc-En-Ciel cela conserve)</w:t>
      </w:r>
    </w:p>
    <w:p>
      <w:pPr>
        <w:pStyle w:val="Normal"/>
        <w:ind w:left="144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73) : Christian fait la commande pour demain 28 février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en-US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fr-FR"/>
        </w:rPr>
        <w:t>65</w:t>
        <w:tab/>
        <w:t>Fixation des wind banners – NOK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e sera fait pour l’OP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66</w:t>
        <w:tab/>
        <w:t>Préparation des remerciements – NOK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s vraiment d’urgence, mais Christian s’engage à les faire pour la réunion d’éval. afin de les envoyer dans la foulée.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68</w:t>
        <w:tab/>
        <w:t>Réserver le canon à chaleur de chez APK (a+p kieffer) – OK</w:t>
      </w:r>
    </w:p>
    <w:p>
      <w:pPr>
        <w:pStyle w:val="Normal"/>
        <w:ind w:left="144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Action (75) : Christian regarde le niveau des 2 bonbonnes de gaz </w:t>
      </w:r>
      <w:r>
        <w:rPr>
          <w:rFonts w:eastAsia="Times New Roman" w:cs="Arial" w:ascii="Arial" w:hAnsi="Arial"/>
          <w:i/>
          <w:color w:val="0033CC"/>
          <w:sz w:val="20"/>
          <w:szCs w:val="20"/>
          <w:u w:val="single"/>
          <w:lang w:val="fr-BE" w:eastAsia="fr-FR"/>
        </w:rPr>
        <w:t>propane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 (en stock chez lui) et commande si nécessaire.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2" w:name="__RefHeading___Toc318549037"/>
      <w:bookmarkEnd w:id="2"/>
      <w:r>
        <w:rPr/>
        <w:t>Didier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64 - Préparer le cadeau pour Edith et Michel : kilo de sucre en or – en cours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dier n’est pas satisfait des premiers résultats, mais il persiste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67 - Organiser les 80 sandwiches pour samedi, centre de tri Arlon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éservé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encore confirmer le nombre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3" w:name="__RefHeading___Toc318549038"/>
      <w:bookmarkEnd w:id="3"/>
      <w:r>
        <w:rPr/>
        <w:t>Jean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8 - Vérifie si tous les maisons ont rentré leur demandes (feuilles roses) et les rappelle si nécessaire – OK (dernière maison Jeunesse et Santé ok)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18549039"/>
      <w:bookmarkEnd w:id="4"/>
      <w:r>
        <w:rPr/>
        <w:t>Jean-Marie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52 - Faire une Google map de Musson et Baranzy – abandon (envoyé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rmalisation de toutes les zones l’année prochaine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62 - Organiser les zones mixtes (distribution TB / récolte) –OK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ouches = couvert + aide Magali (samedi matin)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Habergy = Libre, couvert par Magali en 2012 (TB + Récolte samedi après-midi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int Léger = TB Cathou / Récolte volante A-L (samedi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Bonnert = pas TB / Récolte volante A-L (samedi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ibre mais contact 2011 (A-L connait Chantal Fasbender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rassem = TB Boëgen / Récolte volante A-L (samedi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obelmont, Bleid = TB Cathou / Récolte volante MdJ Virton + J-M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Gomery = TB Soleil du Cœur / Récolte volante MdJ Virton + J-M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Hachy = Libre</w:t>
      </w:r>
    </w:p>
    <w:p>
      <w:pPr>
        <w:pStyle w:val="Normal"/>
        <w:ind w:left="144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77) Jean : Contacter A-L à propos de Chantal "Fasbender" sur Bonnert</w:t>
      </w:r>
    </w:p>
    <w:p>
      <w:pPr>
        <w:pStyle w:val="Normal"/>
        <w:ind w:left="144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76) Jean : Contacter J-M Bradefer pour lui communique que Hachy est libre et qu’il peut le faire en fin de journée s’il a le temps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69 - Quatier Callemeyn (ancienne caserne) – en cour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pérage – 7 halls, 200 appartements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Décision -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écolte le samedi via TB et caisses de dépôt dans le hall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rganisation générale + dépôt caisse – Jean-Mari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Check samedi midi –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Magali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amassage samedi à 17h30 – une voiture du centre de tri Arlon.</w:t>
      </w:r>
    </w:p>
    <w:p>
      <w:pPr>
        <w:pStyle w:val="Heading1"/>
        <w:numPr>
          <w:ilvl w:val="0"/>
          <w:numId w:val="5"/>
        </w:numPr>
        <w:rPr/>
      </w:pPr>
      <w:bookmarkStart w:id="5" w:name="__RefHeading___Toc318549040"/>
      <w:bookmarkEnd w:id="5"/>
      <w:r>
        <w:rPr/>
        <w:t>Point Caisse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hristian à fait le point le 8 février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 xml:space="preserve"> =&gt; pas assez de caisse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82 doubles caisse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750 fond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2 caisses fruits (pour sucre)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Solidarité ne saura pas fournir les 400 doubles caisses nécessaires à temps !!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es initiatives isolées ont permis à ce jours de récolter quelques caisses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Via </w:t>
      </w: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  <w:t>Jean Gavroy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(voisin de Christian) qui travaille au Cactus Belle Etoile – 40 doubles caisse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Didier sur Athus – qcq caisses – pas le bon format (peuvent être utlise 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Jean a contacté (et rencontré par hazard) </w:t>
      </w: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  <w:t>Benoit Majerus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qui travaille au centre logistique de Cactus à Windhof – des caisses en nombre sont disponible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dier téléphone – Solidarité peut les chercher les mercredi ou jeudi.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71) Jean : demain (28/2) contacter Jean Gavroy pour confirmer</w:t>
      </w:r>
    </w:p>
    <w:p>
      <w:pPr>
        <w:pStyle w:val="Normal"/>
        <w:numPr>
          <w:ilvl w:val="0"/>
          <w:numId w:val="6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nombre de caisses, la forme (vrai double caisses ?),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éterminer le rdz-vous pour le passage (jeudi 1 mars ?) + nom de contact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72) Didier : demain (28/2) contacter Solidarité pour</w:t>
      </w:r>
    </w:p>
    <w:p>
      <w:pPr>
        <w:pStyle w:val="Normal"/>
        <w:numPr>
          <w:ilvl w:val="0"/>
          <w:numId w:val="6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nfirmer la date de passage (jeudi 1 mars ?)</w:t>
      </w:r>
    </w:p>
    <w:p>
      <w:pPr>
        <w:pStyle w:val="Normal"/>
        <w:numPr>
          <w:ilvl w:val="0"/>
          <w:numId w:val="6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ournie un plan + nom de contact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6" w:name="__RefHeading___Toc318549041"/>
      <w:bookmarkEnd w:id="6"/>
      <w:r>
        <w:rPr/>
        <w:t>Revue des quotas des maisons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résente les quotas attribués l’année dernière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4,3 tonnes récoltées, 12 tonnes redistribuées (le reste sur Bruxelles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épartition en fonction de :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ublic cible prioritaire ou moins prioritaire (ex maison du pain, soleil du cœur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aximum possible pour les maisons (1,8 tonne pour ?)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rticipation à l’OP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xceptions (ex Jeunesse et Santé prend moins, mais pas de riz, pâtes, etc..)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considère que l’on va récolter comme l’année dernière et donc au minium 12 tonne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moins : Weyler 60kg, Les Bulles 100 kg, Chiny 80 kg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plus : St Léger 200Kg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Buffer du risque idem 2011 : 2,3 tonnes 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roadbook) – il faut penser à tarder les balances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roadbook) – il faut penser à demander à Bxl les livraisons qu’ils veulent faire sur la route du retour le dimanche afin de préparer les lots avec un bon « mixte » de vivres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7" w:name="__RefHeading___Toc318549042"/>
      <w:bookmarkEnd w:id="7"/>
      <w:r>
        <w:rPr/>
        <w:t>Liste du matériel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liste fera l’objet d’un document séparé, hors les achats/préparation, il résulte les actions suivantes</w:t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left="144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80) : Christian acheter des box (type curver) avec couvercle pour stocker le matériel à l’abri de la poussière  - après l’OP et avant l’eval (on verra mieux le volume requis)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Normal"/>
        <w:ind w:left="144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87) : Christian faire la liste du petit matériel AeC (une caisse)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Normal"/>
        <w:ind w:left="144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81) : Jean-Marie structurer la liste dans un excel – fera partie intégrante du roadbook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Normal"/>
        <w:ind w:left="144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83) : Didier, regarder s’il existe des ouvre-boîte « solide » chez APK pour les troncs.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Normal"/>
        <w:ind w:left="144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90) : Didier, réaliser une box pour surélever les 2 balances de Latour (hauteur 45cm)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Normal"/>
        <w:ind w:left="144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79) : Didier, Jean, Christian, optimiser l’éclairage des balances (USB ?. Led ?)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8" w:name="__RefHeading___Toc318549043"/>
      <w:bookmarkEnd w:id="8"/>
      <w:r>
        <w:rPr/>
        <w:t>Revue de la liste des exception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ne reprend ici que les points qui demande une action ou qui seront repris dans le roadbook</w:t>
      </w:r>
    </w:p>
    <w:p>
      <w:pPr>
        <w:pStyle w:val="Heading2"/>
        <w:numPr>
          <w:ilvl w:val="1"/>
          <w:numId w:val="5"/>
        </w:numPr>
        <w:rPr/>
      </w:pPr>
      <w:bookmarkStart w:id="9" w:name="__RefHeading___Toc318549044"/>
      <w:bookmarkEnd w:id="9"/>
      <w:r>
        <w:rPr/>
        <w:t>De la liste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p Avant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ESESSE Corentin Stockem – Fait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 (Jean)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MBERT Christian Halanzy* Battincourt – il les garde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NEYENS Florence Arlon(4) + Arlon(5) + Arlon (9) –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idier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outes-Boîtes distrib Zone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en-US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fr-FR"/>
        </w:rPr>
        <w:t xml:space="preserve">MONTIGNY Olivier Attert* </w:t>
      </w:r>
      <w:r>
        <w:rPr>
          <w:rFonts w:eastAsia="Times New Roman" w:cs="Arial" w:ascii="Arial" w:hAnsi="Arial"/>
          <w:strike/>
          <w:color w:val="000000"/>
          <w:sz w:val="20"/>
          <w:szCs w:val="20"/>
          <w:lang w:val="en-US" w:eastAsia="fr-FR"/>
        </w:rPr>
        <w:t xml:space="preserve">Grendel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fr-FR"/>
        </w:rPr>
        <w:t xml:space="preserve">–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en-US" w:eastAsia="fr-FR"/>
        </w:rPr>
        <w:t>Jean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emande récolteur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UBOIS Dominique Viville – mise en contact avec Emmanuel Duboche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WEGNEZ Nathalie Fouches - Magali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ller chercher vivre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PESESSE Corentin Stockem – Fait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(Jean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HUT Michèle Signeulx -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en-US" w:eastAsia="fr-FR"/>
        </w:rPr>
        <w:t>Didier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AUBERTIN Sophie Aubange – depôt remarque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en-US" w:eastAsia="fr-FR"/>
        </w:rPr>
        <w:t>Christian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en-US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fr-FR"/>
        </w:rPr>
        <w:t>El Gharbi Stéphane Attert, Grendel, Post, Schadeck, Nothomb, Parette - </w:t>
      </w:r>
      <w:r>
        <w:rPr>
          <w:rFonts w:eastAsia="Times New Roman" w:cs="Arial" w:ascii="Arial" w:hAnsi="Arial"/>
          <w:color w:val="FF0000"/>
          <w:sz w:val="20"/>
          <w:szCs w:val="20"/>
          <w:lang w:val="en-US" w:eastAsia="fr-FR"/>
        </w:rPr>
        <w:t>???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DUBAR denis Jamoigne * Valansart -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en-US" w:eastAsia="fr-FR"/>
        </w:rPr>
        <w:t>Didier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MATHIEU Renaud Prouvy -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en-US" w:eastAsia="fr-FR"/>
        </w:rPr>
        <w:t>Didier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emande Caisses banane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AUBERTIN Sophie Aubange – depôt remarque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Christian</w:t>
      </w:r>
    </w:p>
    <w:p>
      <w:pPr>
        <w:pStyle w:val="Normal"/>
        <w:rPr>
          <w:rFonts w:ascii="Trebuchet MS" w:hAnsi="Trebuchet MS" w:eastAsia="Times New Roman" w:cs="Trebuchet MS"/>
          <w:color w:val="000000"/>
          <w:sz w:val="22"/>
          <w:szCs w:val="22"/>
          <w:lang w:val="fr-BE" w:eastAsia="fr-FR"/>
        </w:rPr>
      </w:pPr>
      <w:r>
        <w:rPr>
          <w:rFonts w:eastAsia="Times New Roman" w:cs="Trebuchet MS" w:ascii="Trebuchet MS" w:hAnsi="Trebuchet MS"/>
          <w:color w:val="000000"/>
          <w:sz w:val="22"/>
          <w:szCs w:val="22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318549045"/>
      <w:bookmarkEnd w:id="10"/>
      <w:r>
        <w:rPr/>
        <w:t>Point spécifique Athus+Aubange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Les autres années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on fonctionnait comme suit :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thus et Aubange sont fait le samedi matin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t mettent dans caisses à banan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thus viend cherche dans le local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ubange est livré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olidarité fait le ramassage samedi midi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olidarité vient au centre de tri et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ése le tout (non trié)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part avec son poids (non trié)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Cette anné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on fonctionnera comme suit :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thus fonctionne comme toujours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ubange est fait le samedi après-midi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hristian va déposer sa remorque avec les caisse à banane vide le samedi matin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ichou va rechercher la remorque et vient sur le centre de tri à 17h (le patro fini à 17h)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olidarité fait le ramassage Athus samedi midi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olidarité vient au centre de tri et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ése le tout (non trié)</w:t>
      </w:r>
    </w:p>
    <w:p>
      <w:pPr>
        <w:pStyle w:val="Normal"/>
        <w:numPr>
          <w:ilvl w:val="2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part avec son poids (non trié) + un partie non triée mise de côté pour combler le manque d’Aubange.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318549046"/>
      <w:bookmarkEnd w:id="11"/>
      <w:r>
        <w:rPr/>
        <w:t>Organisation du centre de tri d’Arlon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hristian présente le nouveau plan visant à libérer plus de place entre les périmés et les tables de tri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plan fait reculer le tout (y compris le stock) de 4 mètres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Jean avec son expérience de cette partie estime que </w:t>
      </w:r>
      <w:r>
        <w:rPr>
          <w:rFonts w:eastAsia="Times New Roman" w:cs="Arial" w:ascii="Arial" w:hAnsi="Arial"/>
          <w:b/>
          <w:color w:val="FF0000"/>
          <w:sz w:val="20"/>
          <w:szCs w:val="20"/>
          <w:lang w:val="fr-BE" w:eastAsia="fr-FR"/>
        </w:rPr>
        <w:t>l’on ne peut pas rétrécir le stock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 : on recule les «box de tri » de 1,5m seulement, et on laisse le stock en l’état.  L’impact est seulement sur l’espace de préparation des caisses.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 propos des tables versus bancs pour la préparation des caisses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 : on aligne 1 table + 1 banc en première ligne et 2 bancs en second ligne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87) : Christian – refaire le plan du centre de tri d’Arlon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12" w:name="__RefHeading___Toc318549047"/>
      <w:bookmarkEnd w:id="12"/>
      <w:r>
        <w:rPr/>
        <w:t>Revue de la semaine avant et OP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era repris dans le roadbook, les décisions et actions urgente ont été prises</w:t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 : on fait le ménage (sans l’aide de la femme de ménage) – matériel balai, etc…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88) : Christian contact le concierge des Aumôniers avec les points suivant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résence le vendredi (heure)</w:t>
      </w:r>
    </w:p>
    <w:p>
      <w:pPr>
        <w:pStyle w:val="Normal"/>
        <w:numPr>
          <w:ilvl w:val="1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ossibilité d’utiliser les poubelles de l’école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 xml:space="preserve">Le nombre de bénévoles inscrits est très </w:t>
      </w:r>
      <w:r>
        <w:rPr>
          <w:rFonts w:eastAsia="Times New Roman" w:cs="Arial" w:ascii="Arial" w:hAnsi="Arial"/>
          <w:color w:val="FF0000"/>
          <w:sz w:val="20"/>
          <w:szCs w:val="20"/>
          <w:u w:val="single"/>
          <w:lang w:val="fr-BE" w:eastAsia="fr-FR"/>
        </w:rPr>
        <w:t>très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 xml:space="preserve"> faible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78) : Jean – faire le tri dans la DB et faire la relance mail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x) : Jean – contacte Tremplin</w:t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89) : Didier – Contacter Soleil du Cœur pour le tri (et nourriture) sur Latour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rPr>
          <w:rFonts w:ascii="Trebuchet MS" w:hAnsi="Trebuchet MS" w:eastAsia="Times New Roman" w:cs="Trebuchet MS"/>
          <w:color w:val="000000"/>
          <w:sz w:val="22"/>
          <w:szCs w:val="22"/>
          <w:lang w:val="fr-BE" w:eastAsia="fr-FR"/>
        </w:rPr>
      </w:pPr>
      <w:r>
        <w:rPr>
          <w:rFonts w:eastAsia="Times New Roman" w:cs="Trebuchet MS" w:ascii="Trebuchet MS" w:hAnsi="Trebuchet MS"/>
          <w:color w:val="000000"/>
          <w:sz w:val="22"/>
          <w:szCs w:val="22"/>
          <w:lang w:val="fr-BE" w:eastAsia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color w:val="FF0000"/>
          <w:sz w:val="40"/>
          <w:szCs w:val="40"/>
          <w:lang w:val="fr-FR"/>
        </w:rPr>
        <w:t xml:space="preserve">Prochaine réunion – point </w:t>
      </w:r>
      <w:r>
        <w:rPr>
          <w:rFonts w:cs="Trebuchet MS" w:ascii="Trebuchet MS" w:hAnsi="Trebuchet MS"/>
          <w:color w:val="FF0000"/>
          <w:sz w:val="40"/>
          <w:szCs w:val="40"/>
          <w:highlight w:val="yellow"/>
          <w:lang w:val="fr-FR"/>
        </w:rPr>
        <w:t>skype</w:t>
      </w:r>
      <w:r>
        <w:rPr>
          <w:rFonts w:cs="Trebuchet MS" w:ascii="Trebuchet MS" w:hAnsi="Trebuchet MS"/>
          <w:color w:val="FF0000"/>
          <w:sz w:val="40"/>
          <w:szCs w:val="40"/>
          <w:lang w:val="fr-FR"/>
        </w:rPr>
        <w:t xml:space="preserve"> le 7 mars</w:t>
      </w:r>
    </w:p>
    <w:sectPr>
      <w:footerReference w:type="default" r:id="rId3"/>
      <w:type w:val="nextPage"/>
      <w:pgSz w:w="11906" w:h="16838"/>
      <w:pgMar w:left="1134" w:right="1134" w:gutter="0" w:header="0" w:top="737" w:footer="70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SAVEDATE \@"dd\/MM\/yyyy\ HH:mm"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3/03/2012 13:42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lang w:val="fr-CH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outlineLvl w:val="0"/>
    </w:pPr>
    <w:rPr>
      <w:b/>
      <w:color w:val="0000FF"/>
      <w:lang w:val="fr-BE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before="100" w:after="0"/>
      <w:textAlignment w:val="baseline"/>
      <w:outlineLvl w:val="2"/>
    </w:pPr>
    <w:rPr>
      <w:rFonts w:ascii="Arial" w:hAnsi="Arial" w:eastAsia="Times New Roman" w:cs="Arial"/>
      <w:color w:val="000000"/>
      <w:lang w:val="fr-BE"/>
    </w:rPr>
  </w:style>
  <w:style w:type="character" w:styleId="WW8Num1z0">
    <w:name w:val="WW8Num1z0"/>
    <w:qFormat/>
    <w:rPr>
      <w:rFonts w:ascii="Wingdings" w:hAnsi="Wing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4">
    <w:name w:val="WW8Num16z4"/>
    <w:qFormat/>
    <w:rPr>
      <w:rFonts w:ascii="Wingdings" w:hAnsi="Wingdings" w:eastAsia="Times New Roman" w:cs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lang w:val="fr-CH"/>
    </w:rPr>
  </w:style>
  <w:style w:type="character" w:styleId="WW8Num23z0">
    <w:name w:val="WW8Num23z0"/>
    <w:qFormat/>
    <w:rPr>
      <w:rFonts w:ascii="Wingdings" w:hAnsi="Wingdings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color w:val="0000FF"/>
      <w:sz w:val="24"/>
      <w:szCs w:val="24"/>
      <w:lang w:val="fr-BE"/>
    </w:rPr>
  </w:style>
  <w:style w:type="character" w:styleId="Heading2Char">
    <w:name w:val="Heading 2 Char"/>
    <w:qFormat/>
    <w:rPr>
      <w:b/>
      <w:color w:val="0000FF"/>
      <w:sz w:val="24"/>
      <w:szCs w:val="24"/>
      <w:lang w:val="fr-BE"/>
    </w:rPr>
  </w:style>
  <w:style w:type="character" w:styleId="Heading3Char">
    <w:name w:val="Heading 3 Char"/>
    <w:qFormat/>
    <w:rPr>
      <w:rFonts w:ascii="Arial" w:hAnsi="Arial" w:eastAsia="Times New Roman" w:cs="Arial"/>
      <w:color w:val="000000"/>
      <w:sz w:val="24"/>
      <w:szCs w:val="24"/>
      <w:lang w:val="fr-B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Gbps2">
    <w:name w:val="gbps2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0:00Z</dcterms:created>
  <dc:creator>marcoas</dc:creator>
  <dc:description/>
  <cp:keywords/>
  <dc:language>en-US</dc:language>
  <cp:lastModifiedBy>Jean-Marie Francart</cp:lastModifiedBy>
  <cp:lastPrinted>2007-03-06T13:30:00Z</cp:lastPrinted>
  <dcterms:modified xsi:type="dcterms:W3CDTF">2012-03-03T13:42:00Z</dcterms:modified>
  <cp:revision>71</cp:revision>
  <dc:subject/>
  <dc:title>COMITE ARC-EN-CIEL SUD LUXEMBOURG</dc:title>
</cp:coreProperties>
</file>