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lang w:val="en-US" w:eastAsia="en-US"/>
        </w:rPr>
      </w:pPr>
      <w:hyperlink r:id="rId32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10160</wp:posOffset>
                  </wp:positionV>
                  <wp:extent cx="6868795" cy="988949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8800" cy="9889560"/>
                            <a:chOff x="0" y="0"/>
                            <a:chExt cx="6868800" cy="988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68800" cy="32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4160" y="265320"/>
                                <a:ext cx="2874600" cy="2694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 Black" w:hAnsi="Arial Black" w:eastAsia="Calibri" w:cs="Arial"/>
                                      <w:color w:val="333333"/>
                                      <w:lang w:val="fr-FR" w:bidi="ar-SA"/>
                                    </w:rPr>
                                    <w:t>Qu'est-ce que l'Opération Arc-en-Ciel 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C'est une grande opération d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récolte de vivres non périssabl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au bénéfice d'associations s’occupant d'enfants (maisons d’hébergement, maisons de quartier, écoles de devoirs, maisons de jeunes, etc.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Chaque année, à la mi-mars, ce sont des milliers de bénévoles qui se mobilisent pour participer à cette récolte, notamment via le porte-à-port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La récolte de mar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2009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a permi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dans la régionale Arlon Sud-Luxembour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de récolter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15,8 tonn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de nourriture, immédiatement redistribuée dans la liste des institutions reprise tout autour de ce document.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Pour en savoir plus :</w:t>
                                  </w:r>
                                  <w:r>
                                    <w:rPr>
                                      <w:kern w:val="2"/>
                                      <w:b w:val="false"/>
                                      <w:bCs w:val="false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 w:val="false"/>
                                      <w:bCs w:val="false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http://www.arc-en-ciel.be/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6800" y="265320"/>
                                <a:ext cx="2874600" cy="269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 Black" w:hAnsi="Arial Black" w:eastAsia="Calibri" w:cs="Arial"/>
                                      <w:color w:val="auto"/>
                                      <w:lang w:val="fr-FR" w:bidi="ar-SA"/>
                                    </w:rPr>
                                    <w:t>Nous passerons récolter vos dons 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Le samedi 13 mar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à partir de 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88h88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Le dimanche 14 mar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à partir de 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88h88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En cas d'absenc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déposez vos vivres devant votre porte dans un sachet fermé en y collant cet avis,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u w:val="single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ou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alors déposez-les à cette adresse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1ère lign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2ème lign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3ème lign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 Black" w:hAnsi="Arial Black" w:cs="Arial"/>
                                      <w:color w:val="auto"/>
                                      <w:lang w:val="fr-FR" w:bidi="ar-SA"/>
                                    </w:rPr>
                                    <w:t>Il est également possible de faire un do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0"/>
                                      <w:szCs w:val="10"/>
                                      <w:rFonts w:eastAsia="Calibri" w:cs="Arial" w:ascii="Arial" w:hAnsi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sur le compt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630 – 0118000 - 1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Communication « 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Arc-En-Ciel Projet 1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 »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bidi="ar-SA" w:val="fr-B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bidi="ar-SA" w:val="fr-FR"/>
                                    </w:rPr>
                                    <w:t>( Attestation fiscale pour tout don de plus de 30 € 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bidi="ar-SA" w:val="fr-B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 Black" w:hAnsi="Arial Black" w:cs="Arial"/>
                                      <w:color w:val="auto"/>
                                      <w:lang w:bidi="ar-SA" w:val="fr-FR"/>
                                    </w:rPr>
                                    <w:t>Merci pour votre aide et votre soutien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Arial Black" w:hAnsi="Arial Black" w:cs="Arial"/>
                                      <w:color w:val="auto"/>
                                      <w:lang w:bidi="ar-SA"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Arial" w:ascii="Arial" w:hAnsi="Arial"/>
                                      <w:color w:val="auto"/>
                                      <w:lang w:bidi="ar-SA" w:val="fr-BE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2266200" y="2362320"/>
                                <a:ext cx="822960" cy="56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661040" y="2362320"/>
                                <a:ext cx="631800" cy="55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928840" y="1383840"/>
                                <a:ext cx="640080" cy="56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6868800" cy="323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432440" y="2419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324960"/>
                              <a:ext cx="6868800" cy="32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4160" y="265320"/>
                                <a:ext cx="2874600" cy="2694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 Black" w:hAnsi="Arial Black" w:eastAsia="Calibri" w:cs="Arial"/>
                                      <w:color w:val="333333"/>
                                      <w:lang w:val="fr-FR" w:bidi="ar-SA"/>
                                    </w:rPr>
                                    <w:t>Qu'est-ce que l'Opération Arc-en-Ciel 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C'est une grande opération d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récolte de vivres non périssabl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au bénéfice d'associations s’occupant d'enfants (maisons d’hébergement, maisons de quartier, écoles de devoirs, maisons de jeunes, etc.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Chaque année, à la mi-mars, ce sont des milliers de bénévoles qui se mobilisent pour participer à cette récolte, notamment via le porte-à-port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La récolte de mar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2009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a permi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dans la régionale Arlon Sud-Luxembour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de récolter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15,8 tonn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de nourriture, immédiatement redistribuée dans la liste des institutions reprise tout autour de ce document.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Pour en savoir plus :</w:t>
                                  </w:r>
                                  <w:r>
                                    <w:rPr>
                                      <w:kern w:val="2"/>
                                      <w:b w:val="false"/>
                                      <w:bCs w:val="false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 w:val="false"/>
                                      <w:bCs w:val="false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http://www.arc-en-ciel.be/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6800" y="265320"/>
                                <a:ext cx="2874600" cy="269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 Black" w:hAnsi="Arial Black" w:eastAsia="Calibri" w:cs="Arial"/>
                                      <w:color w:val="auto"/>
                                      <w:lang w:val="fr-FR" w:bidi="ar-SA"/>
                                    </w:rPr>
                                    <w:t>Nous passerons récolter vos dons 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Le samedi 13 mar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à partir de 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Le dimanche 14 mar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à partir de 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En cas d'absenc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déposez vos vivres devant votre porte dans un sachet fermé en y collant cet avis,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u w:val="single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ou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alors déposez-les à cette adresse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 Black" w:hAnsi="Arial Black" w:cs="Arial"/>
                                      <w:color w:val="auto"/>
                                      <w:lang w:val="fr-FR" w:bidi="ar-SA"/>
                                    </w:rPr>
                                    <w:t>Il est également possible de faire un do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0"/>
                                      <w:szCs w:val="10"/>
                                      <w:rFonts w:eastAsia="Calibri" w:cs="Arial" w:ascii="Arial" w:hAnsi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sur le compt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630 – 0118000 - 1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Communication « 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Arc-En-Ciel Projet 1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 »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bidi="ar-SA" w:val="fr-B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bidi="ar-SA" w:val="fr-FR"/>
                                    </w:rPr>
                                    <w:t>( Attestation fiscale pour tout don de plus de 30 € 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bidi="ar-SA" w:val="fr-B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 Black" w:hAnsi="Arial Black" w:cs="Arial"/>
                                      <w:color w:val="auto"/>
                                      <w:lang w:bidi="ar-SA" w:val="fr-FR"/>
                                    </w:rPr>
                                    <w:t>Merci pour votre aide et votre soutien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Arial Black" w:hAnsi="Arial Black" w:cs="Arial"/>
                                      <w:color w:val="auto"/>
                                      <w:lang w:bidi="ar-SA"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Arial" w:ascii="Arial" w:hAnsi="Arial"/>
                                      <w:color w:val="auto"/>
                                      <w:lang w:bidi="ar-SA" w:val="fr-BE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9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2266200" y="2361960"/>
                                <a:ext cx="822960" cy="56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661040" y="2361960"/>
                                <a:ext cx="631800" cy="55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928840" y="1383480"/>
                                <a:ext cx="640080" cy="56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6868800" cy="323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432440" y="2419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49560"/>
                              <a:ext cx="6868800" cy="32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4160" y="265680"/>
                                <a:ext cx="2874600" cy="2694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 Black" w:hAnsi="Arial Black" w:eastAsia="Calibri" w:cs="Arial"/>
                                      <w:color w:val="333333"/>
                                      <w:lang w:val="fr-FR" w:bidi="ar-SA"/>
                                    </w:rPr>
                                    <w:t>Qu'est-ce que l'Opération Arc-en-Ciel 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C'est une grande opération d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récolte de vivres non périssabl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au bénéfice d'associations s’occupant d'enfants (maisons d’hébergement, maisons de quartier, écoles de devoirs, maisons de jeunes, etc.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Chaque année, à la mi-mars, ce sont des milliers de bénévoles qui se mobilisent pour participer à cette récolte, notamment via le porte-à-port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La récolte de mar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2009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a permi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dans la régionale Arlon Sud-Luxembour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de récolter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15,8 tonn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b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 xml:space="preserve"> de nourriture, immédiatement redistribuée dans la liste des institutions reprise tout autour de ce document.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Pour en savoir plus :</w:t>
                                  </w:r>
                                  <w:r>
                                    <w:rPr>
                                      <w:kern w:val="2"/>
                                      <w:b w:val="false"/>
                                      <w:bCs w:val="false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 w:val="false"/>
                                      <w:bCs w:val="false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bCs w:val="false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  <w:t>http://www.arc-en-ciel.be/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333333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6800" y="265680"/>
                                <a:ext cx="2874600" cy="269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 Black" w:hAnsi="Arial Black" w:eastAsia="Calibri" w:cs="Arial"/>
                                      <w:color w:val="auto"/>
                                      <w:lang w:val="fr-FR" w:bidi="ar-SA"/>
                                    </w:rPr>
                                    <w:t>Nous passerons récolter vos dons 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Le samedi 13 mar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à partir de 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Le dimanche 14 mar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à partir de 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En cas d'absenc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déposez vos vivres devant votre porte dans un sachet fermé en y collant cet avis,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u w:val="single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ou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 alors déposez-les à cette adresse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 Black" w:hAnsi="Arial Black" w:cs="Arial"/>
                                      <w:color w:val="auto"/>
                                      <w:lang w:val="fr-FR" w:bidi="ar-SA"/>
                                    </w:rPr>
                                    <w:t>Il est également possible de faire un do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0"/>
                                      <w:szCs w:val="10"/>
                                      <w:rFonts w:eastAsia="Calibri" w:cs="Arial" w:ascii="Arial" w:hAnsi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 xml:space="preserve">sur le compt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630 – 0118000 - 1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Communication « 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Arc-En-Ciel Projet 1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val="fr-FR" w:bidi="ar-SA"/>
                                    </w:rPr>
                                    <w:t> »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bidi="ar-SA" w:val="fr-B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Calibri" w:ascii="Arial" w:hAnsi="Arial" w:cs="Arial"/>
                                      <w:color w:val="auto"/>
                                      <w:lang w:bidi="ar-SA" w:val="fr-FR"/>
                                    </w:rPr>
                                    <w:t>( Attestation fiscale pour tout don de plus de 30 € 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bidi="ar-SA" w:val="fr-B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Calibri" w:ascii="Arial Black" w:hAnsi="Arial Black" w:cs="Arial"/>
                                      <w:color w:val="auto"/>
                                      <w:lang w:bidi="ar-SA" w:val="fr-FR"/>
                                    </w:rPr>
                                    <w:t>Merci pour votre aide et votre soutien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Arial Black" w:hAnsi="Arial Black" w:cs="Arial"/>
                                      <w:color w:val="auto"/>
                                      <w:lang w:bidi="ar-SA"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Arial" w:ascii="Arial" w:hAnsi="Arial"/>
                                      <w:color w:val="auto"/>
                                      <w:lang w:bidi="ar-SA" w:val="fr-BE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5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2266200" y="2362320"/>
                                <a:ext cx="822960" cy="56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661040" y="2362320"/>
                                <a:ext cx="631800" cy="55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928840" y="1383840"/>
                                <a:ext cx="640080" cy="56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6868800" cy="323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1432440" y="241956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pt;margin-top:-0.8pt;width:540.85pt;height:778.7pt" coordorigin="-14,-16" coordsize="10817,15574">
                  <v:group id="shape_0" style="position:absolute;left:-14;top:-16;width:10817;height:510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386;top:402;width:4526;height:4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Black" w:hAnsi="Arial Black" w:eastAsia="Calibri" w:cs="Arial"/>
                                <w:color w:val="333333"/>
                                <w:lang w:val="fr-FR" w:bidi="ar-SA"/>
                              </w:rPr>
                              <w:t>Qu'est-ce que l'Opération Arc-en-Ciel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C'est une grande opération 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récolte de vivres non périssabl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au bénéfice d'associations s’occupant d'enfants (maisons d’hébergement, maisons de quartier, écoles de devoirs, maisons de jeunes, etc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Chaque année, à la mi-mars, ce sont des milliers de bénévoles qui se mobilisent pour participer à cette récolte, notamment via le porte-à-por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La récolte de mar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200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a permi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dans la régionale Arlon Sud-Luxembour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de récolter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15,8 tonn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de nourriture, immédiatement redistribuée dans la liste des institutions reprise tout autour de ce document.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Pour en savoir plus :</w:t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14"/>
                                <w:szCs w:val="14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14"/>
                                <w:szCs w:val="14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http://www.arc-en-ciel.be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71;top:402;width:4526;height:4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 Black" w:hAnsi="Arial Black" w:eastAsia="Calibri" w:cs="Arial"/>
                                <w:color w:val="auto"/>
                                <w:lang w:val="fr-FR" w:bidi="ar-SA"/>
                              </w:rPr>
                              <w:t>Nous passerons récolter vos dons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Le samedi 13 mar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à partir de 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88h8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Le dimanche 14 mar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à partir de 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88h8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En cas d'absenc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déposez vos vivres devant votre porte dans un sachet fermé en y collant cet avis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alors déposez-les à cette adresse 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1ère lign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2ème lign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3ème lign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 Black" w:hAnsi="Arial Black" w:cs="Arial"/>
                                <w:color w:val="auto"/>
                                <w:lang w:val="fr-FR" w:bidi="ar-SA"/>
                              </w:rPr>
                              <w:t>Il est également possible de faire un d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cs="Arial" w:ascii="Arial" w:hAnsi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eastAsia="Calibri" w:cs="Arial" w:ascii="Arial" w:hAnsi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sur le compt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630 – 0118000 - 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Communication «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Arc-En-Ciel Projet 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 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fr-B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bidi="ar-SA" w:val="fr-FR"/>
                              </w:rPr>
                              <w:t>( Attestation fiscale pour tout don de plus de 30 €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fr-B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 Black" w:hAnsi="Arial Black" w:cs="Arial"/>
                                <w:color w:val="auto"/>
                                <w:lang w:bidi="ar-SA" w:val="fr-FR"/>
                              </w:rPr>
                              <w:t>Merci pour votre aide et votre soutien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 Black" w:hAnsi="Arial Black" w:cs="Arial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Arial" w:hAnsi="Arial"/>
                                <w:color w:val="auto"/>
                                <w:lang w:bidi="ar-SA" w:val="fr-BE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555;top:3704;width:1295;height:881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02;top:3704;width:994;height:866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23;top:2163;width:1007;height:888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4;top:-16;width:10816;height:5101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42;top:3794;width:359;height:359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4;top:5220;width:10817;height:5102">
                    <v:shape id="shape_0" stroked="t" o:allowincell="f" style="position:absolute;left:386;top:5638;width:4526;height:4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Black" w:hAnsi="Arial Black" w:eastAsia="Calibri" w:cs="Arial"/>
                                <w:color w:val="333333"/>
                                <w:lang w:val="fr-FR" w:bidi="ar-SA"/>
                              </w:rPr>
                              <w:t>Qu'est-ce que l'Opération Arc-en-Ciel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C'est une grande opération 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récolte de vivres non périssabl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au bénéfice d'associations s’occupant d'enfants (maisons d’hébergement, maisons de quartier, écoles de devoirs, maisons de jeunes, etc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Chaque année, à la mi-mars, ce sont des milliers de bénévoles qui se mobilisent pour participer à cette récolte, notamment via le porte-à-por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La récolte de mar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200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a permi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dans la régionale Arlon Sud-Luxembour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de récolter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15,8 tonn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de nourriture, immédiatement redistribuée dans la liste des institutions reprise tout autour de ce document.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Pour en savoir plus :</w:t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14"/>
                                <w:szCs w:val="14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14"/>
                                <w:szCs w:val="14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http://www.arc-en-ciel.be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71;top:5638;width:4526;height:4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 Black" w:hAnsi="Arial Black" w:eastAsia="Calibri" w:cs="Arial"/>
                                <w:color w:val="auto"/>
                                <w:lang w:val="fr-FR" w:bidi="ar-SA"/>
                              </w:rPr>
                              <w:t>Nous passerons récolter vos dons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Le samedi 13 mar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à partir de 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Le dimanche 14 mar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à partir de 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En cas d'absenc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déposez vos vivres devant votre porte dans un sachet fermé en y collant cet avis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alors déposez-les à cette adresse 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 Black" w:hAnsi="Arial Black" w:cs="Arial"/>
                                <w:color w:val="auto"/>
                                <w:lang w:val="fr-FR" w:bidi="ar-SA"/>
                              </w:rPr>
                              <w:t>Il est également possible de faire un d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cs="Arial" w:ascii="Arial" w:hAnsi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eastAsia="Calibri" w:cs="Arial" w:ascii="Arial" w:hAnsi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sur le compt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630 – 0118000 - 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Communication «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Arc-En-Ciel Projet 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 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fr-B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bidi="ar-SA" w:val="fr-FR"/>
                              </w:rPr>
                              <w:t>( Attestation fiscale pour tout don de plus de 30 €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fr-B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 Black" w:hAnsi="Arial Black" w:cs="Arial"/>
                                <w:color w:val="auto"/>
                                <w:lang w:bidi="ar-SA" w:val="fr-FR"/>
                              </w:rPr>
                              <w:t>Merci pour votre aide et votre soutien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 Black" w:hAnsi="Arial Black" w:cs="Arial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Arial" w:hAnsi="Arial"/>
                                <w:color w:val="auto"/>
                                <w:lang w:bidi="ar-SA" w:val="fr-BE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555;top:8940;width:1295;height:881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02;top:8940;width:994;height:866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23;top:7399;width:1007;height:888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4;top:5220;width:10816;height:5101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42;top:9030;width:359;height:359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4;top:10456;width:10817;height:5102">
                    <v:shape id="shape_0" stroked="t" o:allowincell="f" style="position:absolute;left:386;top:10874;width:4526;height:4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Black" w:hAnsi="Arial Black" w:eastAsia="Calibri" w:cs="Arial"/>
                                <w:color w:val="333333"/>
                                <w:lang w:val="fr-FR" w:bidi="ar-SA"/>
                              </w:rPr>
                              <w:t>Qu'est-ce que l'Opération Arc-en-Ciel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C'est une grande opération 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récolte de vivres non périssabl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au bénéfice d'associations s’occupant d'enfants (maisons d’hébergement, maisons de quartier, écoles de devoirs, maisons de jeunes, etc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Chaque année, à la mi-mars, ce sont des milliers de bénévoles qui se mobilisent pour participer à cette récolte, notamment via le porte-à-por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La récolte de mar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200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a permi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dans la régionale Arlon Sud-Luxembour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de récolter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15,8 tonn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b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 xml:space="preserve"> de nourriture, immédiatement redistribuée dans la liste des institutions reprise tout autour de ce document.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Pour en savoir plus :</w:t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14"/>
                                <w:szCs w:val="14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14"/>
                                <w:szCs w:val="14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 w:val="false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  <w:t>http://www.arc-en-ciel.be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333333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71;top:10874;width:4526;height:4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 Black" w:hAnsi="Arial Black" w:eastAsia="Calibri" w:cs="Arial"/>
                                <w:color w:val="auto"/>
                                <w:lang w:val="fr-FR" w:bidi="ar-SA"/>
                              </w:rPr>
                              <w:t>Nous passerons récolter vos dons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Le samedi 13 mar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à partir de 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Le dimanche 14 mar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à partir de 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En cas d'absenc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déposez vos vivres devant votre porte dans un sachet fermé en y collant cet avis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 alors déposez-les à cette adresse 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 Black" w:hAnsi="Arial Black" w:cs="Arial"/>
                                <w:color w:val="auto"/>
                                <w:lang w:val="fr-FR" w:bidi="ar-SA"/>
                              </w:rPr>
                              <w:t>Il est également possible de faire un d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cs="Arial" w:ascii="Arial" w:hAnsi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eastAsia="Calibri" w:cs="Arial" w:ascii="Arial" w:hAnsi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 xml:space="preserve">sur le compt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630 – 0118000 - 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Communication «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Arc-En-Ciel Projet 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 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fr-B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Arial" w:hAnsi="Arial" w:cs="Arial"/>
                                <w:color w:val="auto"/>
                                <w:lang w:bidi="ar-SA" w:val="fr-FR"/>
                              </w:rPr>
                              <w:t>( Attestation fiscale pour tout don de plus de 30 €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fr-B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Calibri" w:ascii="Arial Black" w:hAnsi="Arial Black" w:cs="Arial"/>
                                <w:color w:val="auto"/>
                                <w:lang w:bidi="ar-SA" w:val="fr-FR"/>
                              </w:rPr>
                              <w:t>Merci pour votre aide et votre soutien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 Black" w:hAnsi="Arial Black" w:cs="Arial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Arial" w:hAnsi="Arial"/>
                                <w:color w:val="auto"/>
                                <w:lang w:bidi="ar-SA" w:val="fr-BE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555;top:14176;width:1295;height:881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02;top:14176;width:994;height:866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23;top:12635;width:1007;height:888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4;top:10456;width:10816;height:5101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42;top:14266;width:359;height:359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Sansinterligne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-en-ciel.b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arc-en-ciel.be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://www.arc-en-ciel.be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hyperlink" Target="http://www.arc-en-ciel.be/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yperlink" Target="http://www.arc-en-ciel.be/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hyperlink" Target="http://www.arc-en-ciel.be/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43:00Z</dcterms:created>
  <dc:creator>Home</dc:creator>
  <dc:description/>
  <cp:keywords/>
  <dc:language>en-US</dc:language>
  <cp:lastModifiedBy>Home</cp:lastModifiedBy>
  <cp:lastPrinted>2009-12-17T21:24:00Z</cp:lastPrinted>
  <dcterms:modified xsi:type="dcterms:W3CDTF">2009-12-24T09:26:00Z</dcterms:modified>
  <cp:revision>11</cp:revision>
  <dc:subject/>
  <dc:title/>
</cp:coreProperties>
</file>