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7 mai 2007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Christian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s</w:t>
      </w:r>
      <w:r>
        <w:rPr>
          <w:rFonts w:cs="Trebuchet MS" w:ascii="Trebuchet MS" w:hAnsi="Trebuchet MS"/>
          <w:lang w:val="fr-FR"/>
        </w:rPr>
        <w:t> :</w:t>
        <w:tab/>
        <w:t>Isabelle, Magali, Véronique, Didier, Franck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Thème principale de la réunion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Distribution de l'argent placé sur le compte AEC-Sud Luxembourg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Décision prises: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Seulement les maisons avec "publique cible" seront contactées, à savoir: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 L'Étape à Marbehan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 L'IMP "La Providence" à Étalle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 L'IMP "Mes Petits" à Habay-la-Neuve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 Le Centre St Aubain à Habay-la-Neuve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 La Maison du Pain à Virton</w:t>
      </w:r>
    </w:p>
    <w:p>
      <w:pPr>
        <w:pStyle w:val="Normal"/>
        <w:ind w:left="72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emande de nous proposer: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 Soit un projet de loisirs actifs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 Soit l'achat de matériel de jeux</w:t>
      </w:r>
    </w:p>
    <w:p>
      <w:pPr>
        <w:pStyle w:val="Normal"/>
        <w:ind w:left="72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istribution d'environ 500€ par maison, qui seront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 Soit versés sur le compte du magasin où le matériel sera acheté,</w:t>
      </w:r>
    </w:p>
    <w:p>
      <w:pPr>
        <w:pStyle w:val="Normal"/>
        <w:ind w:left="1440" w:hanging="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-  Soit versés au bénéficiaire avec demande d'envoi de facture dans les meilleurs délai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Étapes à suivre: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ontact téléphonique avec le directeur de chaque maison: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 xml:space="preserve">- L'Étape et la Maison du Pain 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Jean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lang w:val="fr-FR"/>
        </w:rPr>
        <w:t xml:space="preserve">- Le Centre St Aubai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Christian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lang w:val="fr-FR"/>
        </w:rPr>
        <w:t xml:space="preserve">- Les deux IMP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fr-FR"/>
        </w:rPr>
        <w:t>Ensuite, si le bénéficiaire est d'accord avec l'aide, ALM enverra les conditions d'octroi par écrit</w:t>
      </w:r>
    </w:p>
    <w:p>
      <w:pPr>
        <w:pStyle w:val="Normal"/>
        <w:ind w:left="360" w:hanging="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près réception du détail du projet, discussion éventuel avec les autres membres de notre comité pour son acceptatio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nvoi de la lettre d'accord au bénéficiaire avec conditions de paiement (voir ci-dessus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Le suivi de chaque projet se fera par le responsable (Jean, Christian ou Ana Luisa)</w:t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Délais: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fr-FR"/>
        </w:rPr>
        <w:t>Contact téléphonique:</w:t>
        <w:tab/>
        <w:tab/>
        <w:tab/>
        <w:tab/>
        <w:t>semaine du 14 au 20 mai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fr-FR"/>
        </w:rPr>
        <w:t>Envoi lettre:</w:t>
        <w:tab/>
        <w:tab/>
        <w:tab/>
        <w:tab/>
        <w:tab/>
        <w:tab/>
        <w:t>semaine du 21 au 25 mai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fr-FR"/>
        </w:rPr>
        <w:t xml:space="preserve">Demande d'envoi du projet: </w:t>
        <w:tab/>
        <w:tab/>
        <w:tab/>
        <w:t>jusqu'au 24 juin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fr-FR"/>
        </w:rPr>
        <w:t>Rappel éventuel:</w:t>
        <w:tab/>
        <w:tab/>
        <w:tab/>
        <w:tab/>
        <w:tab/>
        <w:t>semaine du 25 au 30 juin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fr-FR"/>
        </w:rPr>
        <w:t>Décisions définitives + envoi lettre d'accord:</w:t>
        <w:tab/>
        <w:t>semaine du 2 au 8 juillet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fr-FR"/>
        </w:rPr>
        <w:t>Versement de l'argent:</w:t>
        <w:tab/>
        <w:tab/>
        <w:tab/>
        <w:tab/>
        <w:t>selon besoin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50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7-05-10T09:24:00Z</dcterms:modified>
  <cp:revision>7</cp:revision>
  <dc:subject/>
  <dc:title>COMITE ARC-EN-CIEL SUD LUXEMBOURG</dc:title>
</cp:coreProperties>
</file>