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e clôture du 20 mars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Magali, Véronique, Jean, Christian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e</w:t>
      </w:r>
      <w:r>
        <w:rPr>
          <w:rFonts w:cs="Trebuchet MS" w:ascii="Trebuchet MS" w:hAnsi="Trebuchet MS"/>
          <w:lang w:val="fr-FR"/>
        </w:rPr>
        <w:t> :</w:t>
        <w:tab/>
        <w:t>Isabel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lang w:val="fr-FR"/>
        </w:rPr>
        <w:t>RESULTATS ARLON:</w:t>
        <w:tab/>
        <w:tab/>
        <w:t>15,800 tonnes et ±1.90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0" w:hanging="360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nfo de dernière minute:</w:t>
        <w:tab/>
      </w:r>
      <w:r>
        <w:rPr>
          <w:rFonts w:cs="Trebuchet MS" w:ascii="Trebuchet MS" w:hAnsi="Trebuchet MS"/>
          <w:b/>
          <w:lang w:val="fr-FR"/>
        </w:rPr>
        <w:t>+  €</w:t>
      </w:r>
      <w:r>
        <w:rPr>
          <w:rFonts w:cs="Trebuchet MS" w:ascii="Trebuchet MS" w:hAnsi="Trebuchet MS"/>
          <w:lang w:val="fr-FR"/>
        </w:rPr>
        <w:t xml:space="preserve"> (montant des virements effectués par des gens de notre régionale directement à AE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lang w:val="fr-FR"/>
        </w:rPr>
        <w:t xml:space="preserve">RESULTATS BELGIQUE: </w:t>
        <w:tab/>
        <w:tab/>
        <w:t>±114 tonnes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29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8-04-28T07:35:00Z</dcterms:modified>
  <cp:revision>3</cp:revision>
  <dc:subject/>
  <dc:title>COMITE ARC-EN-CIEL SUD LUXEMBOURG</dc:title>
</cp:coreProperties>
</file>