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COMITE ARC-EN-CIEL SUD LUXEMBOURG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  <w:t>Compte-rendu de la réunion du 05 février 2007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FR"/>
        </w:rPr>
      </w:pPr>
      <w:r>
        <w:rPr>
          <w:rFonts w:cs="Trebuchet MS" w:ascii="Trebuchet MS" w:hAnsi="Trebuchet MS"/>
          <w:b/>
          <w:i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  <w:lang w:val="fr-FR"/>
        </w:rPr>
        <w:t>Présents </w:t>
      </w:r>
      <w:r>
        <w:rPr>
          <w:rFonts w:cs="Trebuchet MS" w:ascii="Trebuchet MS" w:hAnsi="Trebuchet MS"/>
          <w:lang w:val="fr-FR"/>
        </w:rPr>
        <w:t>:</w:t>
        <w:tab/>
        <w:t>Jean, Christian, Ana Luisa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u w:val="single"/>
          <w:lang w:val="fr-FR"/>
        </w:rPr>
        <w:t>Excusés</w:t>
      </w:r>
      <w:r>
        <w:rPr>
          <w:rFonts w:cs="Trebuchet MS" w:ascii="Trebuchet MS" w:hAnsi="Trebuchet MS"/>
          <w:lang w:val="fr-FR"/>
        </w:rPr>
        <w:t> :</w:t>
        <w:tab/>
        <w:t>Magali, Isabelle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u w:val="single"/>
          <w:lang w:val="fr-FR"/>
        </w:rPr>
        <w:t>Absents:</w:t>
      </w:r>
      <w:r>
        <w:rPr>
          <w:rFonts w:cs="Trebuchet MS" w:ascii="Trebuchet MS" w:hAnsi="Trebuchet MS"/>
          <w:lang w:val="fr-FR"/>
        </w:rPr>
        <w:t xml:space="preserve"> </w:t>
        <w:tab/>
        <w:t>Franck, Didier, Véronique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Ville/Villages - suivi:</w: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/>
      </w:pPr>
      <w:r>
        <w:rPr>
          <w:rFonts w:cs="Trebuchet MS" w:ascii="Trebuchet MS" w:hAnsi="Trebuchet MS"/>
          <w:color w:val="FF0000"/>
          <w:u w:val="single"/>
          <w:lang w:val="fr-FR"/>
        </w:rPr>
        <w:t>TRES IMPORTANT:</w:t>
      </w:r>
      <w:r>
        <w:rPr>
          <w:rFonts w:cs="Trebuchet MS" w:ascii="Trebuchet MS" w:hAnsi="Trebuchet MS"/>
          <w:color w:val="FF0000"/>
          <w:lang w:val="fr-FR"/>
        </w:rPr>
        <w:t xml:space="preserve"> merci d'appeler vos contacts et d'introduire les infos dans la base au plus vite. Il est indispensable pour la préparation et distribution des affiches dans les meilleurs délais. </w:t>
      </w:r>
    </w:p>
    <w:p>
      <w:pPr>
        <w:pStyle w:val="Normal"/>
        <w:rPr>
          <w:rFonts w:ascii="Trebuchet MS" w:hAnsi="Trebuchet MS" w:cs="Trebuchet MS"/>
          <w:color w:val="FF0000"/>
          <w:lang w:val="fr-FR"/>
        </w:rPr>
      </w:pPr>
      <w:r>
        <w:rPr>
          <w:rFonts w:cs="Trebuchet MS" w:ascii="Trebuchet MS" w:hAnsi="Trebuchet MS"/>
          <w:color w:val="FF0000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Villages libres: Bleid, Goméry, Gévimont, Hachy, Izel, Mussy-la-Ville, Pin, Robelmont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560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Z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Responsable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Commentair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val="fr-FR"/>
              </w:rPr>
              <w:t>Arlon-scou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Jean-Didier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Albert dispose de 60 jeunes.</w:t>
            </w:r>
          </w:p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Jean enverra message avec plan d'Arlon pour distribution quartier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Arl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Jean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Nico Spies dit Ok pour la meute St Paul. Jean confirme nombre et quarti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Lahage (Donneux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Christian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Pas poss cette anné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Dampicourt (Firh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Christian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Il faudra aller chercher les vivres dimanche après-mid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Autelbas (Lange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Christian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À contacter weekend 10-11/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Udange (Epp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Christian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Ok mais problèmes de santé. À suivr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 xml:space="preserve">Bellefontaine (Tinant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Christian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Mess sur répondeur- à suivr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Sommethone-Gérouville (Debatt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Jean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Voir où déposer matériel et si besoin ttes boites+sachet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Sterpeni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Jean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Relance Olivier Waltzing (OK entre-temps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Turpan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Christian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Possible club de marche. M. Duchenne parlera à son comité. À suivr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Wolkrange (Quenner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Jean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Voir si besoin ttes boit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Nobressart (Dewez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Ana Luisa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Lui demander de commander matériel pour Nobressart + Heistert. Houdemont + Ste Marie ont déjà commandé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Vance (Brico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Ana Luisa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 xml:space="preserve">Collecte prévue dimanche pm, Ana L. verra si poss modifier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Post-Schockvil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Jean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Responsable av problèmes de santé. Poss KO, à suivre. Si KO, équipe volant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Baranz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Ana Luisa-Magali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Evelyne (poss responsable) ne répond pas aux mess laissés sur répondeur. Mais Jean a trouvé Fam. Draiz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Frass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Ana Luisa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Responsable J. Boegen, mais collecte fait par louveteaux de Charlotte Hansen</w:t>
            </w:r>
          </w:p>
        </w:tc>
      </w:tr>
    </w:tbl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Centre de tri:</w: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Il faudra relancer les collaborateurs qui n'' ont pas encore répondu dans les meilleurs délais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Divers</w: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La liste de responsable et le site lui-même ne sont pas trop clairs avec les couleurs.</w:t>
      </w:r>
    </w:p>
    <w:p>
      <w:pPr>
        <w:pStyle w:val="Normal"/>
        <w:ind w:firstLine="72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Jean rendra l'icône plus voyant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Nouvelle loi sur le volontariat</w:t>
      </w:r>
    </w:p>
    <w:p>
      <w:pPr>
        <w:pStyle w:val="Normal"/>
        <w:ind w:firstLine="72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But: protéger les bénévoles et définir leurs tâches et leurs droits</w:t>
      </w:r>
    </w:p>
    <w:p>
      <w:pPr>
        <w:pStyle w:val="Normal"/>
        <w:ind w:left="720" w:hanging="0"/>
        <w:rPr/>
      </w:pPr>
      <w:r>
        <w:rPr>
          <w:rFonts w:cs="Trebuchet MS" w:ascii="Trebuchet MS" w:hAnsi="Trebuchet MS"/>
          <w:lang w:val="fr-FR"/>
        </w:rPr>
        <w:t>Il faudrait préparer une série de questions et les poser à Bruxelles pour clarifier notre situation: -&gt; Ana Luisa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Redistribution de l'argent de la collecte Arc-en-Ciel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Dates à retenir :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Réunions :</w:t>
        <w:tab/>
        <w:tab/>
        <w:tab/>
        <w:t>les lundis 19/02/07, 05/03/07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Collage des affiches: </w:t>
        <w:tab/>
        <w:t>24-25/02/2007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Distribution affiches:    </w:t>
        <w:tab/>
        <w:t>17-18/02/2007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shd w:fill="CCCCCC" w:val="clear"/>
        <w:jc w:val="center"/>
        <w:rPr>
          <w:rFonts w:ascii="Trebuchet MS" w:hAnsi="Trebuchet MS" w:cs="Trebuchet MS"/>
          <w:b/>
          <w:b/>
          <w:i/>
          <w:i/>
          <w:sz w:val="32"/>
          <w:szCs w:val="32"/>
          <w:lang w:val="fr-FR"/>
        </w:rPr>
      </w:pPr>
      <w:r>
        <w:rPr>
          <w:rFonts w:cs="Trebuchet MS" w:ascii="Trebuchet MS" w:hAnsi="Trebuchet MS"/>
          <w:b/>
          <w:i/>
          <w:sz w:val="32"/>
          <w:szCs w:val="32"/>
          <w:lang w:val="fr-FR"/>
        </w:rPr>
      </w:r>
    </w:p>
    <w:p>
      <w:pPr>
        <w:pStyle w:val="Normal"/>
        <w:shd w:fill="CCCCCC" w:val="clear"/>
        <w:jc w:val="center"/>
        <w:rPr>
          <w:rFonts w:ascii="Trebuchet MS" w:hAnsi="Trebuchet MS" w:cs="Trebuchet MS"/>
          <w:b/>
          <w:b/>
          <w:i/>
          <w:i/>
          <w:sz w:val="32"/>
          <w:szCs w:val="32"/>
          <w:lang w:val="fr-FR"/>
        </w:rPr>
      </w:pPr>
      <w:r>
        <w:rPr>
          <w:rFonts w:cs="Trebuchet MS" w:ascii="Trebuchet MS" w:hAnsi="Trebuchet MS"/>
          <w:b/>
          <w:i/>
          <w:sz w:val="32"/>
          <w:szCs w:val="32"/>
          <w:lang w:val="fr-FR"/>
        </w:rPr>
        <w:t>Prochaine réunion le lundi 19 février à 20,30 chez Ana Luisa</w:t>
      </w:r>
    </w:p>
    <w:p>
      <w:pPr>
        <w:pStyle w:val="Normal"/>
        <w:shd w:fill="CCCCCC" w:val="clear"/>
        <w:jc w:val="center"/>
        <w:rPr>
          <w:rFonts w:ascii="Trebuchet MS" w:hAnsi="Trebuchet MS" w:cs="Trebuchet MS"/>
          <w:b/>
          <w:b/>
          <w:i/>
          <w:i/>
          <w:sz w:val="32"/>
          <w:szCs w:val="32"/>
          <w:lang w:val="fr-FR"/>
        </w:rPr>
      </w:pPr>
      <w:r>
        <w:rPr>
          <w:rFonts w:cs="Trebuchet MS" w:ascii="Trebuchet MS" w:hAnsi="Trebuchet MS"/>
          <w:b/>
          <w:i/>
          <w:sz w:val="32"/>
          <w:szCs w:val="32"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32"/>
          <w:szCs w:val="32"/>
          <w:lang w:val="fr-FR"/>
        </w:rPr>
      </w:pPr>
      <w:r>
        <w:rPr>
          <w:rFonts w:cs="Trebuchet MS" w:ascii="Trebuchet MS" w:hAnsi="Trebuchet MS"/>
          <w:b/>
          <w:i/>
          <w:sz w:val="32"/>
          <w:szCs w:val="32"/>
          <w:lang w:val="fr-FR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4:10:00Z</dcterms:created>
  <dc:creator>marcoas</dc:creator>
  <dc:description/>
  <cp:keywords/>
  <dc:language>en-US</dc:language>
  <cp:lastModifiedBy>marcoas</cp:lastModifiedBy>
  <cp:lastPrinted>2007-02-13T15:45:00Z</cp:lastPrinted>
  <dcterms:modified xsi:type="dcterms:W3CDTF">2007-02-13T14:45:00Z</dcterms:modified>
  <cp:revision>4</cp:revision>
  <dc:subject/>
  <dc:title>COMITE ARC-EN-CIEL SUD LUXEMBOURG</dc:title>
</cp:coreProperties>
</file>