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3 mars 2008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Didier, Franck, Véronique, Magali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es</w:t>
      </w:r>
      <w:r>
        <w:rPr>
          <w:rFonts w:cs="Trebuchet MS" w:ascii="Trebuchet MS" w:hAnsi="Trebuchet MS"/>
          <w:lang w:val="fr-FR"/>
        </w:rPr>
        <w:t> :</w:t>
        <w:tab/>
        <w:t xml:space="preserve">Isabelle, Pascale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Ville/village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ab/>
        <w:t>Arlon 2 + 5 + 6: Fait par Lutins St Donat suite aux contacts avec Didi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ab/>
        <w:t xml:space="preserve">Frassem: Responsable a distribué sachets + TTB, fait par équipe volante samedi </w:t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Libres:</w:t>
      </w:r>
      <w:r>
        <w:rPr>
          <w:rFonts w:cs="Trebuchet MS" w:ascii="Trebuchet MS" w:hAnsi="Trebuchet MS"/>
          <w:lang w:val="fr-FR"/>
        </w:rPr>
        <w:tab/>
      </w: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 xml:space="preserve"> Arlon 8 + 10 + 18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ab/>
      </w: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 xml:space="preserve"> Bleid – Gommery – Gévimont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ab/>
      </w: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 xml:space="preserve"> Baranzy – Willancourt – Gennevaux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ab/>
      </w: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 xml:space="preserve"> Mussy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ab/>
      </w: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 xml:space="preserve"> Hachy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ab/>
      </w: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 xml:space="preserve"> Pin – Izel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ab/>
      </w: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 xml:space="preserve"> Turpang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sz w:val="28"/>
          <w:szCs w:val="28"/>
          <w:lang w:val="fr-FR"/>
        </w:rPr>
        <w:t>À faire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21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Respons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À fair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Quand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ercher vivres Signeulx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amedi après-mid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ercher vivres Chiny + Jamoigne + Suxy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manche mati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révoir boisson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Vendredi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révoir dans programme accueil chiffres 2007: kilos + arg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amedi mati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 + Christian + Véronique + Magal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oir pour étiquette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Mardi 4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anck + Christian + Je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éplacer balance centre Arl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amedi mati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k + Christi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llonges électriques + escabe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endredi so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erminer balance pour centre Arl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endredi so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ppeler concierge pour clé loca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Avant vendredi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 + Ana Lui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onner à Didier liste des villages déposant à Latour + liste tronc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endredi so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réparer listes maisons + responsables collect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lôture des compte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manche so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emande RDV pour déposer arg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rdi 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épôt arg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undi 10</w:t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Diver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ab/>
        <w:t>Pas de sono à Arlon, Marcel pas disponibl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ab/>
        <w:t>Jean a contacté les maisons pour venir chercher les vivres.</w:t>
      </w:r>
    </w:p>
    <w:p>
      <w:pPr>
        <w:pStyle w:val="Normal"/>
        <w:ind w:left="720" w:hanging="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our les maisons avec public cible (5): aliment plus ciblés: desserts, périssables, moins de sucre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hristian y veillera au centre de tri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ab/>
        <w:t xml:space="preserve">Plus d'étiquettes pour coller sur les caisses. Rouleaux autocollants? </w:t>
      </w:r>
    </w:p>
    <w:p>
      <w:pPr>
        <w:pStyle w:val="Normal"/>
        <w:ind w:left="360" w:firstLine="360"/>
        <w:rPr/>
      </w:pPr>
      <w:r>
        <w:rPr>
          <w:rFonts w:cs="Trebuchet MS" w:ascii="Trebuchet MS" w:hAnsi="Trebuchet MS"/>
          <w:lang w:val="fr-FR"/>
        </w:rPr>
        <w:t>Franck et Christian verront pour y acheter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éronique verra si encore des étiquettes au travail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</w:t>
      </w:r>
      <w:r>
        <w:rPr>
          <w:rFonts w:cs="Trebuchet MS" w:ascii="Trebuchet MS" w:hAnsi="Trebuchet MS"/>
          <w:lang w:val="fr-FR"/>
        </w:rPr>
        <w:tab/>
        <w:t>Pas de collecte aux messes cette anné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i/>
          <w:sz w:val="32"/>
          <w:szCs w:val="32"/>
          <w:u w:val="single"/>
          <w:lang w:val="fr-FR"/>
        </w:rPr>
        <w:t>Réunion de clôture: le jeudi 20 mars 2008, à 20,30 chez mo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40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8-03-04T10:45:00Z</dcterms:modified>
  <cp:revision>5</cp:revision>
  <dc:subject/>
  <dc:title>COMITE ARC-EN-CIEL SUD LUXEMBOURG</dc:title>
</cp:coreProperties>
</file>