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pte-rendu de la réunion du 24 septembre 2007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  <w:lang w:val="fr-FR"/>
        </w:rPr>
        <w:t>Présents </w:t>
      </w:r>
      <w:r>
        <w:rPr>
          <w:rFonts w:cs="Trebuchet MS" w:ascii="Trebuchet MS" w:hAnsi="Trebuchet MS"/>
          <w:lang w:val="fr-FR"/>
        </w:rPr>
        <w:t>:</w:t>
        <w:tab/>
        <w:t>Jean, Christian, Magali, Véronique, Didier, Franck, Ana Luisa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>Excusés</w:t>
      </w:r>
      <w:r>
        <w:rPr>
          <w:rFonts w:cs="Trebuchet MS" w:ascii="Trebuchet MS" w:hAnsi="Trebuchet MS"/>
          <w:lang w:val="fr-FR"/>
        </w:rPr>
        <w:t> :</w:t>
        <w:tab/>
        <w:t xml:space="preserve">Isabelle, 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Triptyque avec info OP 2008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Un projet pour envoi aux responsables de collecte en décembre sera présenté à la prochaine réunion -&gt; Franck et Christian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Parcours du CR de la réunion de clôture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u w:val="single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>Affiches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Besoin de bandelettes rectangulaires: format A3 landscape, 3 par page, une page avec "Opération Arc-en-Ciel", une 2</w:t>
      </w:r>
      <w:r>
        <w:rPr>
          <w:rFonts w:cs="Trebuchet MS" w:ascii="Trebuchet MS" w:hAnsi="Trebuchet MS"/>
          <w:vertAlign w:val="superscript"/>
          <w:lang w:val="fr-FR"/>
        </w:rPr>
        <w:t>e</w:t>
      </w:r>
      <w:r>
        <w:rPr>
          <w:rFonts w:cs="Trebuchet MS" w:ascii="Trebuchet MS" w:hAnsi="Trebuchet MS"/>
          <w:lang w:val="fr-FR"/>
        </w:rPr>
        <w:t xml:space="preserve"> page avec les dates de chaque année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Franck propose police de caractères "impact"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Avantage: pouvoir commander un grand stock de la 1</w:t>
      </w:r>
      <w:r>
        <w:rPr>
          <w:rFonts w:cs="Trebuchet MS" w:ascii="Trebuchet MS" w:hAnsi="Trebuchet MS"/>
          <w:vertAlign w:val="superscript"/>
          <w:lang w:val="fr-FR"/>
        </w:rPr>
        <w:t>e</w:t>
      </w:r>
      <w:r>
        <w:rPr>
          <w:rFonts w:cs="Trebuchet MS" w:ascii="Trebuchet MS" w:hAnsi="Trebuchet MS"/>
          <w:lang w:val="fr-FR"/>
        </w:rPr>
        <w:t xml:space="preserve"> page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Ana Luisa fera la commande à Bruxelle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u w:val="single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>Sachet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Besoin de plus qu'en 2007. Ana Luisa commandera 15.000 à Bruxelle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u w:val="single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>Formulaires sur site internet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Jean fera les modifications nécessaire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u w:val="single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>Caisse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Le local d'entrepôt des caisses à Athus a été rangé et nettoyé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u w:val="single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>Centre de tri Arlon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Redistribution du centre à voir ultérieurement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Renforcer chariot -&gt; Christian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Prévoir nouvelles petites balances -&gt; Christian + Franck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Revoir socles de balance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Tables brasseur; Jean en a acheté pour ses propres besoins et les prêtera à AEC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u w:val="single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>Centre de tri Latour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Pas tout à fait le même système de tri qu'à Arlon, car tri groupé dans plusieurs famille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Prévoir l'inversion du sens de la salle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Préparer le coin café ailleur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réer affiches avec listes des tâches -&gt; Didier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Acheter une 2</w:t>
      </w:r>
      <w:r>
        <w:rPr>
          <w:rFonts w:cs="Trebuchet MS" w:ascii="Trebuchet MS" w:hAnsi="Trebuchet MS"/>
          <w:vertAlign w:val="superscript"/>
          <w:lang w:val="fr-FR"/>
        </w:rPr>
        <w:t>e</w:t>
      </w:r>
      <w:r>
        <w:rPr>
          <w:rFonts w:cs="Trebuchet MS" w:ascii="Trebuchet MS" w:hAnsi="Trebuchet MS"/>
          <w:lang w:val="fr-FR"/>
        </w:rPr>
        <w:t xml:space="preserve"> balance à aiguille-&gt; Christian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u w:val="single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>Liste d'actions avant/pendant/après Opération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Quelques actions déjà inscrite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À compléter par tous les membres du comité -&gt; tou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Collecte ville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Jean contactera les mvt jeunes pour confirmer date Op + leur présence + zones de récolte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Collecte villages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916"/>
        <w:gridCol w:w="4599"/>
        <w:gridCol w:w="1306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Villag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Responsable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ommentair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ction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Baranz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---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OK Kabongo pour 2008, envoyer for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Hach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---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Besoin de responsabl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Véronique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Heinsch/Lischer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Véronique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Déménagement, il faudrait trouver un autre responsabl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Véronique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Lahag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Donneux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Pas possible en 2007. \appeler avant envoi form. Pour voir si OK 200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hristian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Post/Schadeck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. Boelen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 xml:space="preserve">Maladie enfant en 2007. Envoi form. + surveiller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Robelmo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---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Besoin de responsabl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Magali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Toernich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E. Bartolomé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Trop occupé en 2007, voir si Ok pour 2008 avant envoi formulair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hristian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Turpang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Bourgeois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Plus possible. Voir si Duchen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hristian</w:t>
            </w:r>
          </w:p>
        </w:tc>
      </w:tr>
    </w:tbl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Projets des maisons avec publique cible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Envoi d'une copie des projets à Bruxelles -&gt; Ana Luisa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Argent déjà distribué selon les projets -&gt; Jean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Dates des prochaines réunions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Lundi 29 octobre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Lundi 03 décembre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77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26:00Z</dcterms:created>
  <dc:creator>marcoas</dc:creator>
  <dc:description/>
  <cp:keywords/>
  <dc:language>en-US</dc:language>
  <cp:lastModifiedBy>marcoas</cp:lastModifiedBy>
  <cp:lastPrinted>2007-03-06T13:30:00Z</cp:lastPrinted>
  <dcterms:modified xsi:type="dcterms:W3CDTF">2007-10-19T07:05:00Z</dcterms:modified>
  <cp:revision>13</cp:revision>
  <dc:subject/>
  <dc:title>COMITE ARC-EN-CIEL SUD LUXEMBOURG</dc:title>
</cp:coreProperties>
</file>