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  <w:t>COMITE ARC-EN-CIEL SUD LUXEMBOURG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  <w:t>Compte-rendu de la réunion du 13 novembre 2006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  <w:lang w:val="fr-FR"/>
        </w:rPr>
        <w:t>Présents </w:t>
      </w:r>
      <w:r>
        <w:rPr>
          <w:rFonts w:cs="Trebuchet MS" w:ascii="Trebuchet MS" w:hAnsi="Trebuchet MS"/>
          <w:lang w:val="fr-FR"/>
        </w:rPr>
        <w:t>:</w:t>
        <w:tab/>
        <w:t>Didier , Jean, Magali, Christian, Franck, Véronique, Ana Luisa</w:t>
      </w:r>
    </w:p>
    <w:p>
      <w:pPr>
        <w:pStyle w:val="Normal"/>
        <w:rPr/>
      </w:pPr>
      <w:r>
        <w:rPr>
          <w:rFonts w:cs="Trebuchet MS" w:ascii="Trebuchet MS" w:hAnsi="Trebuchet MS"/>
          <w:u w:val="single"/>
          <w:lang w:val="fr-FR"/>
        </w:rPr>
        <w:t>Excusés</w:t>
      </w:r>
      <w:r>
        <w:rPr>
          <w:rFonts w:cs="Trebuchet MS" w:ascii="Trebuchet MS" w:hAnsi="Trebuchet MS"/>
          <w:lang w:val="fr-FR"/>
        </w:rPr>
        <w:t> :</w:t>
        <w:tab/>
        <w:t xml:space="preserve">Michel, Edith, 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u w:val="single"/>
          <w:lang w:val="fr-FR"/>
        </w:rPr>
        <w:t>Absent</w:t>
      </w:r>
      <w:r>
        <w:rPr>
          <w:rFonts w:cs="Trebuchet MS" w:ascii="Trebuchet MS" w:hAnsi="Trebuchet MS"/>
          <w:lang w:val="fr-FR"/>
        </w:rPr>
        <w:t>:</w:t>
        <w:tab/>
        <w:t>Isabelle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  <w:t>Ville/Villages pas couverts: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Il faudrait en trouver un responsable, si possible avant l'envoi du formulaire en décembre.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Dès que quelqu'un a trouvé un nouveau responsable, informer tous les membres à l'aide de "sudlux"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20"/>
        <w:gridCol w:w="452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lang w:val="fr-FR"/>
              </w:rPr>
            </w:pPr>
            <w:r>
              <w:rPr>
                <w:rFonts w:cs="Trebuchet MS" w:ascii="Trebuchet MS" w:hAnsi="Trebuchet MS"/>
                <w:b/>
                <w:lang w:val="fr-FR"/>
              </w:rPr>
              <w:t>Zo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lang w:val="fr-FR"/>
              </w:rPr>
            </w:pPr>
            <w:r>
              <w:rPr>
                <w:rFonts w:cs="Trebuchet MS" w:ascii="Trebuchet MS" w:hAnsi="Trebuchet MS"/>
                <w:b/>
                <w:lang w:val="fr-FR"/>
              </w:rPr>
              <w:t>Recherche par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lang w:val="fr-FR"/>
              </w:rPr>
            </w:pPr>
            <w:r>
              <w:rPr>
                <w:rFonts w:cs="Trebuchet MS" w:ascii="Trebuchet MS" w:hAnsi="Trebuchet MS"/>
                <w:b/>
                <w:lang w:val="fr-FR"/>
              </w:rPr>
              <w:t>Commentaire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Arlon 20 (centr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Jean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Arlon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Jean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Baranz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Jean/Magali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Magali a trouvé Christelle Habils + Emmanuel Franssen 0477/480263</w:t>
            </w:r>
          </w:p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Ana L. les contacter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Ble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Jean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Gomery/Gévimo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Magali/isabelle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Hach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Responsable décédé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Ana L. contactera la veuv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Iz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Didier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Mussy-la-Vil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Christian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Robelmo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Isabelle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Sterpeni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Ana Luisa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P. Silber (resp. 2006) n'a pas répondu aux emails envoyés par Ana L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Stock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Ana Luisa/Véronique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Sux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Ana Luisa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Turpan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Christian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Weyl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Ana Luisa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Willancourt/Gennevau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Ana Luisa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  <w:t>Tâches à réaliser avant la prochaine réunion:</w:t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00"/>
        <w:gridCol w:w="2906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lang w:val="fr-FR"/>
              </w:rPr>
            </w:pPr>
            <w:r>
              <w:rPr>
                <w:rFonts w:cs="Trebuchet MS" w:ascii="Trebuchet MS" w:hAnsi="Trebuchet MS"/>
                <w:b/>
                <w:lang w:val="fr-FR"/>
              </w:rPr>
              <w:t>Tâch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lang w:val="fr-FR"/>
              </w:rPr>
            </w:pPr>
            <w:r>
              <w:rPr>
                <w:rFonts w:cs="Trebuchet MS" w:ascii="Trebuchet MS" w:hAnsi="Trebuchet MS"/>
                <w:b/>
                <w:lang w:val="fr-FR"/>
              </w:rPr>
              <w:t>Responsable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lang w:val="fr-FR"/>
              </w:rPr>
            </w:pPr>
            <w:r>
              <w:rPr>
                <w:rFonts w:cs="Trebuchet MS" w:ascii="Trebuchet MS" w:hAnsi="Trebuchet MS"/>
                <w:b/>
                <w:lang w:val="fr-FR"/>
              </w:rPr>
              <w:t>Commentair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Envoi lettre demande local aux Aumôni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Ana Luisa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FAIT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Préparer carte de vœu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strike/>
                <w:lang w:val="fr-FR"/>
              </w:rPr>
              <w:t>Christian</w:t>
            </w:r>
            <w:r>
              <w:rPr>
                <w:rFonts w:cs="Trebuchet MS" w:ascii="Trebuchet MS" w:hAnsi="Trebuchet MS"/>
                <w:lang w:val="fr-FR"/>
              </w:rPr>
              <w:t xml:space="preserve"> Franck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FAIT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Préparer triptyqu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Franck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FAIT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Inclure Magali dans "sudlux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Jean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FAIT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Informer des dates OP aux mvts des jeun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Jean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 xml:space="preserve">FAIT Scouts: </w:t>
            </w:r>
            <w:r>
              <w:rPr>
                <w:rFonts w:cs="Trebuchet MS" w:ascii="Trebuchet MS" w:hAnsi="Trebuchet MS"/>
                <w:strike/>
                <w:lang w:val="fr-FR"/>
              </w:rPr>
              <w:t xml:space="preserve">Albert Bechet? </w:t>
            </w:r>
            <w:r>
              <w:rPr>
                <w:rFonts w:cs="Trebuchet MS" w:ascii="Trebuchet MS" w:hAnsi="Trebuchet MS"/>
                <w:lang w:val="fr-FR"/>
              </w:rPr>
              <w:t>Pascal Rogiest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Voir si possible access à la base sans log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Jean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Magali a pu sans login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Donner à Franck les chiffres de l'OP 2006 pour triptyqu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Jean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Modifier formulaire envoi aux collaborateu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Ana Luisa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Relancer "Groupe Witry" pour OP 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Jean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Contacter aussi le mari de V. Gigi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Contacter Pascale (Latour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Jean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Voir avec Bruxelles si sachets pour OP 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Ana Luisa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Pliage sachets à la prison? Ateliers protegés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Franck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  <w:t>Divers</w:t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Explication des couleurs de la liste</w:t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Discussion pour le réaménagement du centre de tri Arlon</w:t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Voir comment harmoniser les pesages des balances, surtout celle de l'entrée (pesée en vrac) et celle des caisses.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  <w:t>Dates à retenir :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Réunions :</w:t>
        <w:tab/>
        <w:tab/>
        <w:t>les lundis 04/12/06, 15/01/2007, 19/02/07, 05/03/07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Collage des affiches: </w:t>
        <w:tab/>
        <w:t>24-25/02/2007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Distribut. affiches:    </w:t>
        <w:tab/>
        <w:t>17-18/02/2007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i/>
          <w:u w:val="single"/>
          <w:lang w:val="fr-FR"/>
        </w:rPr>
        <w:t>Prochaine réunion: le lundi 4 décembre, à 20,30 chez Ana Luisa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3:05:00Z</dcterms:created>
  <dc:creator>marcoas</dc:creator>
  <dc:description/>
  <cp:keywords/>
  <dc:language>en-US</dc:language>
  <cp:lastModifiedBy>marcoas</cp:lastModifiedBy>
  <cp:lastPrinted>2006-10-09T15:02:00Z</cp:lastPrinted>
  <dcterms:modified xsi:type="dcterms:W3CDTF">2006-11-28T13:24:00Z</dcterms:modified>
  <cp:revision>3</cp:revision>
  <dc:subject/>
  <dc:title>COMITE ARC-EN-CIEL SUD LUXEMBOURG</dc:title>
</cp:coreProperties>
</file>