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6 octobre 2008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Magali, Didier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Mouvements de jeuness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Les Scouts seront contactes fin octobre -&gt; Didi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Albert Bechet devient responsable des Scouts Arlon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Changement de responsable à Athu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Si possible, obtenir un e-mail générique genre "guides' ou "scouts" pour les communi-cations: plus de sécurité que les messages arrivent a quelqu'un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Plusieurs quartiers libres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Voir comment organiser la collecte avec les mvt de jeun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ag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Voir si Chenois a été fait en 2008: demander à Isabelle ou téléphoner a Mme Detaille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Voir si Isabelle est toujours disponible pour l'Opération et pour le comite: -&gt;Ana Luisa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Trouver responsables pour: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aranzy – Willancourt-Gennevaux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leid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Goméry-Gévimont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Hachy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zel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Mussy-la-Ville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in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urpang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Premier contact avec les responsables de collect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Le premier contact se fera comme d'habitude aux alentours de Noel par e-mail ou à défaut par courrier, via le triptyque.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réation -&gt; Franck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voi e-mail -&gt; Jean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voi courrier -&gt; Ana Luisa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Projet de triptyque à présenter par Franck lors de la réunion du 8 décembre. Il tiendra en compte pour sa création que l'envoi majoritaire se fera par e-mail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iver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A.G. AEC fin septembr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Pas de nouvelles à faire remarqu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ates des prochaines réunion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Lundi 01/12 (déplacée entre-temps au 08/12)</w:t>
      </w:r>
    </w:p>
    <w:p>
      <w:pPr>
        <w:pStyle w:val="Normal"/>
        <w:rPr/>
      </w:pPr>
      <w:r>
        <w:rPr>
          <w:rFonts w:cs="Arial" w:ascii="Arial" w:hAnsi="Arial"/>
          <w:lang w:val="fr-FR" w:eastAsia="ja-JP"/>
        </w:rPr>
        <w:t>- Les dates suivantes se verront le 08/12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39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8-12-05T10:21:00Z</dcterms:modified>
  <cp:revision>7</cp:revision>
  <dc:subject/>
  <dc:title>COMITE ARC-EN-CIEL SUD LUXEMBOURG</dc:title>
</cp:coreProperties>
</file>