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29845</wp:posOffset>
            </wp:positionV>
            <wp:extent cx="680720" cy="4425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6 Février 2012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5éme réunion de l'OP 2012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0 et 11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  <w:br/>
      </w:r>
      <w:r>
        <w:rPr>
          <w:rFonts w:cs="Trebuchet MS" w:ascii="Trebuchet MS" w:hAnsi="Trebuchet MS"/>
          <w:lang w:val="fr-BE"/>
        </w:rPr>
        <w:t>chez Christia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Mag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Etie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La réunion vise essentiellement l’état de la relance et zones libres et l’organisation de la distribution des fourniture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4555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V dernière réun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Tutorial sur l’usage de l’application </w:t>
            </w:r>
            <w:r>
              <w:rPr>
                <w:rStyle w:val="IndexLink"/>
                <w:i/>
                <w:lang w:val="en-US" w:eastAsia="en-US"/>
              </w:rPr>
              <w:t>liste des zon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s zone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 la ToDo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5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ristia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6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dier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7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8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-Mari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69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ric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7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tribution des fournitur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45557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u roadbook et logistique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rebuchet MS" w:hAnsi="Trebuchet MS" w:eastAsia="Times New Roman" w:cs="Trebuchet MS"/>
          <w:b/>
          <w:b/>
          <w:sz w:val="22"/>
          <w:szCs w:val="22"/>
          <w:lang w:val="fr-BE" w:eastAsia="en-US"/>
        </w:rPr>
      </w:pPr>
      <w:r>
        <w:rPr>
          <w:rFonts w:eastAsia="Times New Roman" w:cs="Trebuchet MS" w:ascii="Trebuchet MS" w:hAnsi="Trebuchet MS"/>
          <w:b/>
          <w:sz w:val="22"/>
          <w:szCs w:val="22"/>
          <w:lang w:val="fr-BE" w:eastAsia="en-US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16455561"/>
      <w:bookmarkEnd w:id="0"/>
      <w:r>
        <w:rPr/>
        <w:t>PV dernière réunion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rrection Cathou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4000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sachets plié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Distribution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Lundi avant l’OP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4F81BD"/>
          <w:sz w:val="20"/>
          <w:szCs w:val="20"/>
          <w:lang w:val="fr-BE" w:eastAsia="fr-FR"/>
        </w:rPr>
        <w:t>Et quelques fautes de frappe/orthographe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1" w:name="__RefHeading___Toc316455562"/>
      <w:bookmarkEnd w:id="1"/>
      <w:r>
        <w:rPr/>
        <w:t xml:space="preserve">Tutorial sur l’usage de l’application </w:t>
      </w:r>
      <w:r>
        <w:rPr>
          <w:i/>
        </w:rPr>
        <w:t>liste des zones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refait un tour sur les fonctions de l’application et la signification des signes cabalistiques et de leurs couleurs…  woooh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7030A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7030A0"/>
          <w:sz w:val="20"/>
          <w:szCs w:val="20"/>
          <w:lang w:val="fr-BE" w:eastAsia="fr-FR"/>
        </w:rPr>
        <w:t>Jean se propose de faire un guide PDF pour l’année prochaine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elques points d’amélioration point ont été identifié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ri sur base des contact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tat (rond rouge, orange ou vert) sera aussi sur base de la forme (rond, triangle, carré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outon « Demande de Changement » pour faire un demande qui ne peut être faite que par Jean (ex split de zone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rmalisation des champs pour les toute-boîtes (discuté en aparté et noté ici pour mémoire)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2" w:name="__RefHeading___Toc316455563"/>
      <w:bookmarkEnd w:id="2"/>
      <w:r>
        <w:rPr/>
        <w:t>Revue des zones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Il est dommage que certaines zones n’aient pas encore été recontactées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Il est impératif que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Un maximum de zones affectées soit OK avant vendredi (impression TB)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4) : TOUS -- RELANCE DES CONTACTS DES ZONES ET TROUVER DES BENEVOLES POUR LES ZONES LIBRES</w:t>
      </w:r>
    </w:p>
    <w:p>
      <w:pPr>
        <w:pStyle w:val="ListParagraph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doit aussi être sur la balle pour les changements.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ints d’attention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tert – Réunion de staff ce week-end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5) : Christian contact le responsable de l’unité guide vendredi et lundi pour assurer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Zones mixtes (distribution TB/récolte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leid, Gomery, Robelmont, Latour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rassem, Saint-Léger</w:t>
      </w:r>
    </w:p>
    <w:p>
      <w:pPr>
        <w:pStyle w:val="Normal"/>
        <w:ind w:left="216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aussi récupérer les sachets pliés et non distribués de Cathou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2) : Jean-Marie Organiser les zones mixtes (distribution TB / récolte) entre Cathou, Ana-Luisa, Soleil du cœur, MDJ Virton, etc…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agali a trouver une bénévole sur Fouche.  Elle fait avec elle la distribution des TB et la résolte de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uche le samedi matin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abergy le dimanche Matin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ints d’information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Comptage des maisons possible sur Google Map ou sur le partail de la région Wallone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val="fr-BE" w:eastAsia="fr-FR"/>
          </w:rPr>
          <w:t>http://cartocit1.wallonie.be/cartoportail/SetPlanCompo.do#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3" w:name="__RefHeading___Toc316455564"/>
      <w:bookmarkEnd w:id="3"/>
      <w:r>
        <w:rPr/>
        <w:t>Revue de la ToDo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316455565"/>
      <w:bookmarkEnd w:id="4"/>
      <w:r>
        <w:rPr/>
        <w:t>Christian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4 - Contact sur Heinch (repas de fin d'année) - 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’a rien donné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5 - Contacter Ana Luisa pour voir la dispo des équipes volantes - 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-L a 8 personnes + voiture au minimum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46 - Décompte des caisses existantes 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Encore à faire – 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>devient très urgent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5</w:t>
        <w:tab/>
        <w:t>Re-contacte le responsable de l’unité guide d’Attert (voir Pt3 ci-dessus)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8</w:t>
        <w:tab/>
        <w:t>Vérifie si tous les maisons ont rentré leur demandes (feuilles roses) et les rappelle si nécessaire</w:t>
        <w:tab/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Reprise du point par Jean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0</w:t>
        <w:tab/>
        <w:t>Préparation de la prochaine réunion avec les fournitures et autres - OK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5" w:name="__RefHeading___Toc316455566"/>
      <w:bookmarkEnd w:id="5"/>
      <w:r>
        <w:rPr/>
        <w:t>Didier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7</w:t>
        <w:tab/>
        <w:t>Demande 10 palettes à Solidarité (à mettre dans le coin du local) – 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n plus il a demandé la camionnette pour le vendredi de l’OP.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16455567"/>
      <w:bookmarkEnd w:id="6"/>
      <w:r>
        <w:rPr/>
        <w:t>Jean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49 - Mettre le bouton Facebook "J"aime" sur le site public </w:t>
      </w:r>
      <w:hyperlink r:id="rId4">
        <w:r>
          <w:rPr>
            <w:rStyle w:val="InternetLink"/>
            <w:rFonts w:eastAsia="Times New Roman" w:cs="Arial" w:ascii="Arial" w:hAnsi="Arial"/>
            <w:sz w:val="20"/>
            <w:szCs w:val="20"/>
            <w:lang w:val="fr-BE" w:eastAsia="fr-FR"/>
          </w:rPr>
          <w:t>http://arlon.arc-en-ciel.be/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- Abandon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s d’urgence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0 - Définir une icône pour les exception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2 - Mettre la description des Musson et Baranzy dans la DB – (OK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ichier PDF envoyé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6 - Créer un compte DB pour Etienne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9 - Proposer et affecter les contacts distribution aux zones dans la DB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1 - Préparation des troncs – OK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16455568"/>
      <w:bookmarkEnd w:id="7"/>
      <w:r>
        <w:rPr/>
        <w:t>Jean-Marie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1- Faire une Google map de Bonnert et Frassem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2 - Musson et Baranzy – Encour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era reprise dans l’ensemble pour 2013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16455569"/>
      <w:bookmarkEnd w:id="8"/>
      <w:r>
        <w:rPr/>
        <w:t>Patrick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/A</w:t>
      </w:r>
    </w:p>
    <w:p>
      <w:pPr>
        <w:pStyle w:val="Normal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6455570"/>
      <w:bookmarkEnd w:id="9"/>
      <w:r>
        <w:rPr/>
        <w:t>Distribution des fournitures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L’ojectif est que la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distribution des fournitures soit faite le prochain W-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.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équence des opérations :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vant vendredi matin : relance général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endant la semaine : préparation des colis en attente des TB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Vendredi matin : un maximum de zones sont OK dans la DB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Vendredi soir : Impression TB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medi 1ere heure : mise à disposition des TB chez Christi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W-E : distribution des colis</w:t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Points d’attention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Mettre le ou les colis dans des sachets plastiques avec étiquettes (à l’abris de l’humidité si le coli est laissé devant la porte en cas d’absence)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Répartir les affiches en trop avec les instructions de les distribuer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10" w:name="__RefHeading___Toc316455571"/>
      <w:bookmarkEnd w:id="10"/>
      <w:r>
        <w:rPr/>
        <w:t>Revue du roadbook et logistique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r>
        <w:rPr/>
        <w:t>Repas samedi/dimanche au centre d’Arlon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Didier à rencontrer Miriam (copine d’Ana-Lusia et voisine de Didier)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OK pour le spaghetti.  Achat des sauces environ 60€ + fromage + ….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sseroles OK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esoin point d’eau et d’un réchaud (crapeau – à fournir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ndwich « de qualité » au prix minimum de 3€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GO pour spaghetti le dimanch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GO pour 80 sandwiches à 0.80€ à commander à la sandwicherie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Dessert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Isabelle (épouse de Jean) se disait partante pour faire de la mousse au chocolat.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r>
        <w:rPr/>
        <w:t>Cadeau pour les anciens Edith et Michel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On est partant pour une assiette en étain avec une gravure « arc-en-ciel » et le nombre d’opérations/années de service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Didier propose aussi le cadeau « bis » avec un kilo de sucre « en or ». On peut essayer, on verra ce que cela dennera…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Normal"/>
        <w:ind w:left="180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3) : Christian préparer/commander le cadeau pour Edith et Michel (assiette en étain)</w:t>
      </w:r>
    </w:p>
    <w:p>
      <w:pPr>
        <w:pStyle w:val="Normal"/>
        <w:ind w:left="180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4) : Didier préparer le cadeau pour Edith et Michel (kilo de sucre en or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r>
        <w:rPr/>
        <w:t>Revue du roadbook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Super document, une bonne base pour l’organisation 2013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Pied/Colier pour le(s) Wind Banner sur Arlon</w:t>
      </w:r>
    </w:p>
    <w:p>
      <w:pPr>
        <w:pStyle w:val="Normal"/>
        <w:ind w:left="180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5) : Christian préparer la fixation des Wind Banner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Répartition des poids à distribuer aux maisons et organisation de transport.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 xml:space="preserve">ce sont les maisons qui viennent chercher le w-e même 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Il est important de les contacter à temps, attention les écoles sont fermées pendant les vacances scolaires !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era discuter lors de la prochaine réunion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OK si contacte après le 27 Fev (pas de congé scolaire)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Le jour de l’OP, il est important d’organiser le « mixte » des caisse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Si possible avoir le poids des maisons à livrer afin d’avoir la variété des produit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 penser le w-e (ou le dimanche, ou au moment du chargement). AEC bxl sait ce qu’il doit livrer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Remerciement – à préparer AVANT l’OP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Christian propose le modèl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Format A5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affiche avec banner pour le tonnage + post-it pour date l’année prochaine.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6) Christian prépare le remerciement</w:t>
      </w:r>
    </w:p>
    <w:p>
      <w:pPr>
        <w:pStyle w:val="Normal"/>
        <w:rPr>
          <w:rFonts w:ascii="Trebuchet MS" w:hAnsi="Trebuchet MS" w:eastAsia="Times New Roman" w:cs="Trebuchet MS"/>
          <w:i/>
          <w:i/>
          <w:color w:val="0033CC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i/>
          <w:color w:val="0033CC"/>
          <w:sz w:val="22"/>
          <w:szCs w:val="22"/>
          <w:lang w:val="fr-BE" w:eastAsia="fr-FR"/>
        </w:rPr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Resto comité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la date du vendredi 30 – bloquer vos agendas</w:t>
      </w:r>
    </w:p>
    <w:p>
      <w:pPr>
        <w:pStyle w:val="Normal"/>
        <w:rPr>
          <w:rFonts w:ascii="Trebuchet MS" w:hAnsi="Trebuchet MS" w:eastAsia="Times New Roman" w:cs="Trebuchet MS"/>
          <w:i/>
          <w:i/>
          <w:color w:val="0033CC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i/>
          <w:color w:val="0033CC"/>
          <w:sz w:val="22"/>
          <w:szCs w:val="22"/>
          <w:lang w:val="fr-BE" w:eastAsia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FR"/>
        </w:rPr>
        <w:t>Prochaine réunion le 27 février</w:t>
      </w:r>
    </w:p>
    <w:sectPr>
      <w:footerReference w:type="default" r:id="rId5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\/MM\/yyyy\ HH:m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8/02/2012 18:4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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4">
    <w:name w:val="WW8Num15z4"/>
    <w:qFormat/>
    <w:rPr>
      <w:rFonts w:ascii="Wingdings" w:hAnsi="Wingdings" w:eastAsia="Times New Roman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lang w:val="fr-CH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2Char">
    <w:name w:val="Heading 2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Gbps2">
    <w:name w:val="gbps2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rtocit1.wallonie.be/cartoportail/SetPlanCompo.do" TargetMode="External"/><Relationship Id="rId4" Type="http://schemas.openxmlformats.org/officeDocument/2006/relationships/hyperlink" Target="http://arlon.arc-en-ciel.be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0:00Z</dcterms:created>
  <dc:creator>marcoas</dc:creator>
  <dc:description/>
  <cp:keywords/>
  <dc:language>en-US</dc:language>
  <cp:lastModifiedBy>Jean-Marie Francart</cp:lastModifiedBy>
  <cp:lastPrinted>2007-03-06T13:30:00Z</cp:lastPrinted>
  <dcterms:modified xsi:type="dcterms:W3CDTF">2012-02-08T18:47:00Z</dcterms:modified>
  <cp:revision>66</cp:revision>
  <dc:subject/>
  <dc:title>COMITE ARC-EN-CIEL SUD LUXEMBOURG</dc:title>
</cp:coreProperties>
</file>