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31 Janvier 2011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ésences :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hristel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did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g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 xml:space="preserve">Dates de l'OP 2011: </w:t>
      </w:r>
      <w:r>
        <w:rPr>
          <w:b/>
          <w:color w:val="FF0000"/>
          <w:sz w:val="32"/>
          <w:szCs w:val="32"/>
          <w:u w:val="single"/>
          <w:lang w:val="fr-FR"/>
        </w:rPr>
        <w:t>19 et 20 mars</w:t>
      </w:r>
    </w:p>
    <w:p>
      <w:pPr>
        <w:pStyle w:val="Normal"/>
        <w:rPr>
          <w:b/>
          <w:b/>
          <w:color w:val="FF0000"/>
          <w:sz w:val="22"/>
          <w:szCs w:val="22"/>
          <w:u w:val="single"/>
          <w:lang w:val="fr-FR"/>
        </w:rPr>
      </w:pPr>
      <w:r>
        <w:rPr>
          <w:b/>
          <w:color w:val="FF0000"/>
          <w:sz w:val="22"/>
          <w:szCs w:val="22"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Ordre du jour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Revue des actions en cour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sz w:val="22"/>
          <w:szCs w:val="22"/>
          <w:lang w:val="fr-CH"/>
        </w:rPr>
        <w:t>Sécurisation du local d’Athu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Projets subsidié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Inventaire</w:t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Evolution / Explications du site</w:t>
      </w:r>
    </w:p>
    <w:p>
      <w:pPr>
        <w:pStyle w:val="Normal"/>
        <w:numPr>
          <w:ilvl w:val="0"/>
          <w:numId w:val="7"/>
        </w:numPr>
        <w:rPr/>
      </w:pPr>
      <w:r>
        <w:rPr>
          <w:lang w:val="fr-CH"/>
        </w:rPr>
        <w:t>Suivi des réponse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Arlon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Virton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Habay-La-Neuve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Equipes volante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Centre de tri de Virton.</w:t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Suivi maisons</w:t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Matériel / Fourniture / Logistique</w:t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Qui fait quoi (actions et agenda)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Revue des actions en cours</w:t>
      </w:r>
    </w:p>
    <w:p>
      <w:pPr>
        <w:pStyle w:val="Normal"/>
        <w:pBdr>
          <w:bottom w:val="single" w:sz="6" w:space="1" w:color="000000"/>
        </w:pBd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tbl>
      <w:tblPr>
        <w:tblW w:w="941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230"/>
        <w:gridCol w:w="308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Qui 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Quoi ?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Statu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Finaliser le changement d’adresse du secrétariat (site central et site arlon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H"/>
              </w:rPr>
              <w:t>Ok à 99 % reste finalisation du compt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H"/>
              </w:rPr>
              <w:t xml:space="preserve">Planifie via </w:t>
            </w:r>
            <w:r>
              <w:rPr>
                <w:i/>
                <w:lang w:val="fr-CH"/>
              </w:rPr>
              <w:t>doodle</w:t>
            </w:r>
            <w:r>
              <w:rPr>
                <w:lang w:val="fr-CH"/>
              </w:rPr>
              <w:t xml:space="preserve"> le repas avec Ana Luis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À planifier pour avril (après OP - AL participe à l’OP </w:t>
            </w:r>
            <w:r>
              <w:rPr>
                <w:rFonts w:eastAsia="Wingdings" w:cs="Wingdings" w:ascii="Wingdings" w:hAnsi="Wingdings"/>
                <w:lang w:val="fr-CH"/>
              </w:rPr>
              <w:t></w:t>
            </w:r>
            <w:r>
              <w:rPr>
                <w:lang w:val="fr-CH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Didi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Arrangement avec Solidarité pour les caisses bananes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Christian/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inalisation du projet de sécurisation du local d’Athu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La porte se trouve actuellement sans gond (voir pt ci-dessous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Christi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oursuivre l’initiative « projets subsidiés 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n cours (voir pt ci-dessous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Christi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Mailing - finalisation du triptyque et formulaire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Tou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Mailing - revue du triptyque et formulaire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Jean-Mari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Mailing - impression du triptyque (et formulaires ?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Christian/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Mailing - envoi des vœux avec le triptyque et le formulair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Revoir et corriger la liste électroniqu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Christi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Relance des actions avant prochaine réunio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n cours, le mail peut être plus direct/structuré (copier/coller du qui fait quoi de ce PV)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Tou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Prendre contact avec les responsables incertains et/ou si possible trouver un responsable pour les zones non couvertes</w:t>
            </w:r>
          </w:p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=&gt; maintenir la list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Voir « Suivi des réponses 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Planifié la réunion d’inventair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Inventaire fait par Jean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7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Sécurisation du local d’Athus</w:t>
      </w:r>
    </w:p>
    <w:p>
      <w:pPr>
        <w:pStyle w:val="Normal"/>
        <w:ind w:left="108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  <w:t>Lors de sa dernière visite, Jean a constaté que la porte a été « proprement forcée».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Le cadenas et la chaîne est en place</w:t>
      </w:r>
    </w:p>
    <w:p>
      <w:pPr>
        <w:pStyle w:val="Normal"/>
        <w:numPr>
          <w:ilvl w:val="2"/>
          <w:numId w:val="7"/>
        </w:numPr>
        <w:rPr/>
      </w:pPr>
      <w:r>
        <w:rPr>
          <w:lang w:val="fr-CH"/>
        </w:rPr>
        <w:t>Les gonds ont été dévissés et la porte a été ouverte coté charnière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Il n’y a pas de dégât à l’intérieur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/>
      </w:pPr>
      <w:r>
        <w:rPr>
          <w:lang w:val="fr-CH"/>
        </w:rPr>
        <w:t>Solidarité auraient-ils pu faire cela s’ils n’avaient plus la clé ? (</w:t>
      </w:r>
      <w:r>
        <w:rPr>
          <w:color w:val="0000FF"/>
          <w:lang w:val="fr-CH"/>
        </w:rPr>
        <w:t xml:space="preserve">action Didier - </w:t>
      </w:r>
      <w:r>
        <w:rPr>
          <w:lang w:val="fr-CH"/>
        </w:rPr>
        <w:t>demander)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  <w:t>La sécurisation reste d’actualité. (</w:t>
      </w:r>
      <w:r>
        <w:rPr>
          <w:color w:val="0000FF"/>
          <w:lang w:val="fr-CH"/>
        </w:rPr>
        <w:t xml:space="preserve">action Christian et Jean- </w:t>
      </w:r>
      <w:r>
        <w:rPr>
          <w:lang w:val="fr-CH"/>
        </w:rPr>
        <w:t>finalisation)</w:t>
      </w:r>
    </w:p>
    <w:p>
      <w:pPr>
        <w:pStyle w:val="Normal"/>
        <w:ind w:left="108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</w:r>
    </w:p>
    <w:p>
      <w:pPr>
        <w:pStyle w:val="Normal"/>
        <w:numPr>
          <w:ilvl w:val="1"/>
          <w:numId w:val="7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Projets subsidiés</w:t>
      </w:r>
    </w:p>
    <w:p>
      <w:pPr>
        <w:pStyle w:val="Normal"/>
        <w:ind w:left="108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</w:r>
    </w:p>
    <w:p>
      <w:pPr>
        <w:pStyle w:val="Normal"/>
        <w:ind w:left="1080" w:hanging="0"/>
        <w:rPr/>
      </w:pPr>
      <w:r>
        <w:rPr>
          <w:lang w:val="fr-CH"/>
        </w:rPr>
        <w:t>Christian présente le statut  des 7 maisons ciblées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Projet rentré et payé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Arc-en-Ciel (Latour)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Projets rentrés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Ecole de la Providence (Etalle)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IMP la Providence (Etalle)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La Maison du Pain (Virton)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L’Etape (Marbehan)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Pas de réponse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IMP Mes Petits (Habay)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Centre St Aubain (Habay)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>
          <w:lang w:val="fr-CH"/>
        </w:rPr>
      </w:pPr>
      <w:r>
        <w:rPr>
          <w:color w:val="0000FF"/>
          <w:lang w:val="fr-CH"/>
        </w:rPr>
        <w:t>Décision</w:t>
      </w:r>
      <w:r>
        <w:rPr>
          <w:lang w:val="fr-CH"/>
        </w:rPr>
        <w:t xml:space="preserve"> : les projets rentrés vont être subsidiés pour un montant de 600€ et ainsi rester équitable avec le premier projet subsidié.  Comme déjà expliqué lors du dernier comité, pour si une telle initiative devait se refaire à l’avenir, il faudrait préciser par avance l’aspect </w:t>
      </w:r>
      <w:r>
        <w:rPr>
          <w:u w:val="single"/>
          <w:lang w:val="fr-CH"/>
        </w:rPr>
        <w:t>ludique</w:t>
      </w:r>
      <w:r>
        <w:rPr>
          <w:lang w:val="fr-CH"/>
        </w:rPr>
        <w:t xml:space="preserve"> du projet afin de respecter l’esprit de Arc-en-Ciel.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 xml:space="preserve">Action Christian : </w:t>
      </w:r>
      <w:r>
        <w:rPr>
          <w:lang w:val="fr-CH"/>
        </w:rPr>
        <w:t xml:space="preserve">payement et clôture des projets rentrés 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 xml:space="preserve">Action Jean : </w:t>
      </w:r>
      <w:r>
        <w:rPr>
          <w:lang w:val="fr-CH"/>
        </w:rPr>
        <w:t xml:space="preserve">contacter les 2 maisons sans réponse. 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7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Inventaire</w:t>
      </w:r>
    </w:p>
    <w:p>
      <w:pPr>
        <w:pStyle w:val="Normal"/>
        <w:ind w:left="108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</w:r>
    </w:p>
    <w:p>
      <w:pPr>
        <w:pStyle w:val="Normal"/>
        <w:ind w:left="1080" w:hanging="0"/>
        <w:rPr/>
      </w:pPr>
      <w:r>
        <w:rPr>
          <w:rStyle w:val="StrongEmphasis"/>
          <w:lang w:val="fr-FR"/>
        </w:rPr>
        <w:t xml:space="preserve">Jean a fait l’inventaire (cfr Google Doc </w:t>
      </w:r>
      <w:r>
        <w:fldChar w:fldCharType="begin"/>
      </w:r>
      <w:r>
        <w:rPr>
          <w:b/>
          <w:b/>
          <w:bCs/>
          <w:rStyle w:val="InternetLink"/>
          <w:lang w:val="fr-FR"/>
        </w:rPr>
        <w:instrText xml:space="preserve"> HYPERLINK "https://spreadsheets.google.com/ccc?key=0ApSvgEocuaSIdGxhcER3MmRLU1lXcjEtVlR6WUdfUlE&amp;hl=fr" \l "gid=8"</w:instrText>
      </w:r>
      <w:r>
        <w:rPr>
          <w:b/>
          <w:b/>
          <w:bCs/>
          <w:rStyle w:val="InternetLink"/>
          <w:lang w:val="fr-FR"/>
        </w:rPr>
        <w:fldChar w:fldCharType="separate"/>
      </w:r>
      <w:r>
        <w:rPr>
          <w:rStyle w:val="InternetLink"/>
          <w:b/>
          <w:b/>
          <w:bCs/>
          <w:lang w:val="fr-FR"/>
        </w:rPr>
        <w:t>Fichier Google Xls de travail</w:t>
      </w:r>
      <w:r>
        <w:rPr>
          <w:b/>
          <w:b/>
          <w:bCs/>
          <w:rStyle w:val="InternetLink"/>
          <w:lang w:val="fr-FR"/>
        </w:rPr>
        <w:fldChar w:fldCharType="end"/>
      </w:r>
      <w:r>
        <w:rPr/>
        <w:t>)</w:t>
      </w:r>
    </w:p>
    <w:tbl>
      <w:tblPr>
        <w:tblW w:w="8208" w:type="dxa"/>
        <w:jc w:val="left"/>
        <w:tblInd w:w="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26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Quo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St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Nécessai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A deman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CH"/>
              </w:rPr>
              <w:t>Tron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CH"/>
              </w:rPr>
              <w:t>Affiches Gran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4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Affiches Peti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5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7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Affiches Jau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Autocolla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000 (+500 avec mention "je participe : 2e we de mars" qui ne vont pas pour cette anné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Sach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6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8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outes-B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5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6500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  <w:t>Olivier devrait livrer le matériel Jeudi 3 Fév 2011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Evolution / Explications du site</w:t>
      </w:r>
    </w:p>
    <w:p>
      <w:pPr>
        <w:pStyle w:val="Normal"/>
        <w:ind w:left="360" w:hanging="0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ind w:left="360" w:hanging="0"/>
        <w:rPr/>
      </w:pPr>
      <w:r>
        <w:rPr>
          <w:lang w:val="fr-CH"/>
        </w:rPr>
        <w:t>Jean montre les évolutions du site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Prochaine réunion…et dernier PV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Liste des Zones avec amélioration des champs TB, couleurs &amp; symboles, dernière modifs, et carte des états !)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 xml:space="preserve">Réactualisation du </w:t>
      </w:r>
      <w:r>
        <w:rPr>
          <w:rStyle w:val="StrongEmphasis"/>
          <w:lang w:val="fr-FR"/>
        </w:rPr>
        <w:t>Fichier Google Xls de travail</w:t>
      </w:r>
      <w:r>
        <w:rPr>
          <w:lang w:val="fr-FR"/>
        </w:rPr>
        <w:t xml:space="preserve"> (</w:t>
      </w:r>
      <w:r>
        <w:fldChar w:fldCharType="begin"/>
      </w:r>
      <w:r>
        <w:rPr>
          <w:rStyle w:val="InternetLink"/>
          <w:lang w:val="fr-FR"/>
        </w:rPr>
        <w:instrText xml:space="preserve"> HYPERLINK "https://spreadsheets.google.com/ccc?key=0ApSvgEocuaSIdGxhcER3MmRLU1lXcjEtVlR6WUdfUlE&amp;hl=fr" \l "gid=8" \n _blank</w:instrText>
      </w:r>
      <w:r>
        <w:rPr>
          <w:rStyle w:val="InternetLink"/>
          <w:lang w:val="fr-FR"/>
        </w:rPr>
        <w:fldChar w:fldCharType="separate"/>
      </w:r>
      <w:r>
        <w:rPr>
          <w:rStyle w:val="InternetLink"/>
          <w:lang w:val="fr-FR"/>
        </w:rPr>
        <w:t>ICI</w:t>
      </w:r>
      <w:r>
        <w:rPr>
          <w:rStyle w:val="InternetLink"/>
          <w:lang w:val="fr-FR"/>
        </w:rPr>
        <w:fldChar w:fldCharType="end"/>
      </w:r>
      <w:r>
        <w:rPr>
          <w:lang w:val="fr-FR"/>
        </w:rPr>
        <w:t xml:space="preserve">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>Action  Tous</w:t>
      </w:r>
      <w:r>
        <w:rPr>
          <w:lang w:val="fr-CH"/>
        </w:rPr>
        <w:t> : la liste des zones est (et doit être) un outil de travail pour tous ! ne pas hésiter à mettre les informations à jour. – utilisation du champ remarque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Tous</w:t>
      </w:r>
      <w:r>
        <w:rPr>
          <w:lang w:val="fr-CH"/>
        </w:rPr>
        <w:t xml:space="preserve"> : le fichier Google Xls, devrait être </w:t>
      </w:r>
      <w:r>
        <w:rPr>
          <w:u w:val="single"/>
          <w:lang w:val="fr-CH"/>
        </w:rPr>
        <w:t>collaboratif</w:t>
      </w:r>
      <w:r>
        <w:rPr>
          <w:lang w:val="fr-CH"/>
        </w:rPr>
        <w:t xml:space="preserve"> (Onglet chat, prepa Op 2011), plus dynamique que les PV de réunion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Suivi des réponses</w:t>
      </w:r>
    </w:p>
    <w:p>
      <w:pPr>
        <w:pStyle w:val="Normal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ind w:left="360" w:hanging="0"/>
        <w:rPr/>
      </w:pPr>
      <w:r>
        <w:rPr>
          <w:lang w:val="fr-CH"/>
        </w:rPr>
        <w:t>Les premières réponses (et non réponse) montre que cette année sera difficile.  Jean dresse la liste en Kg des villages qui rapportent (ex Bonnert « pèse » plus qu’Athus).  La priorité est sur ceux-là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Tous</w:t>
      </w:r>
      <w:r>
        <w:rPr>
          <w:lang w:val="fr-CH"/>
        </w:rPr>
        <w:t> : La relance de vos contacts est urgente afin d’identifier les priorités.  Les nouveaux statuts (oui/non/remarque) sont à encoder directement dans la liste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Christian</w:t>
      </w:r>
      <w:r>
        <w:rPr>
          <w:lang w:val="fr-CH"/>
        </w:rPr>
        <w:t> : Enregistrer les réponses reçues via e-mail.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Jean</w:t>
      </w:r>
      <w:r>
        <w:rPr>
          <w:lang w:val="fr-CH"/>
        </w:rPr>
        <w:t> : Organiser une relance via e-Mail.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Christian</w:t>
      </w:r>
      <w:r>
        <w:rPr>
          <w:lang w:val="fr-CH"/>
        </w:rPr>
        <w:t> : Organiser une relance via Poste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Quelques cas spécifiques ont été discutés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Arlon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s mouvements de jeunes ont planifié l’opération le 2</w:t>
      </w:r>
      <w:r>
        <w:rPr>
          <w:vertAlign w:val="superscript"/>
          <w:lang w:val="fr-CH"/>
        </w:rPr>
        <w:t>ème</w:t>
      </w:r>
      <w:r>
        <w:rPr>
          <w:lang w:val="fr-CH"/>
        </w:rPr>
        <w:t xml:space="preserve"> we de Mars (1 semaine avant)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OK pour garder la date - Didier pourra même aider à la récolt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fr-CH"/>
        </w:rPr>
        <w:t xml:space="preserve">Action  Didier </w:t>
      </w:r>
      <w:r>
        <w:rPr>
          <w:lang w:val="fr-CH"/>
        </w:rPr>
        <w:t xml:space="preserve"> « redistribuer » les zone d’Arlon avec limite claire sur les 2 semaines.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color w:val="0000FF"/>
          <w:lang w:val="fr-CH"/>
        </w:rPr>
        <w:t>Action  Jean</w:t>
      </w:r>
      <w:r>
        <w:rPr>
          <w:lang w:val="fr-CH"/>
        </w:rPr>
        <w:t xml:space="preserve"> - faire une redécoupe zone dans la liste en fonction (il est le seul à pouvoir le faire)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Virton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La maison du Pain demande à revoir sa couverture.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Sur Virton/Chenois, il faut aligner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La maison du Pain (peut-être sur Chenois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Les Scouts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La St Vincent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fr-CH"/>
        </w:rPr>
        <w:t xml:space="preserve">Action  Didier </w:t>
      </w:r>
      <w:r>
        <w:rPr>
          <w:lang w:val="fr-CH"/>
        </w:rPr>
        <w:t xml:space="preserve"> prendre contact avec les intervenants et voir comment avoir une nouvelle répartition.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Habay-La-Neuve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s scouts demandent  une nouvelle couverture de zone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pas Heinstert  et Nobressart</w:t>
      </w:r>
    </w:p>
    <w:p>
      <w:pPr>
        <w:pStyle w:val="Normal"/>
        <w:numPr>
          <w:ilvl w:val="1"/>
          <w:numId w:val="3"/>
        </w:numPr>
        <w:rPr/>
      </w:pPr>
      <w:r>
        <w:rPr>
          <w:lang w:val="fr-CH"/>
        </w:rPr>
        <w:t>mais Houdemont + St Marie Semois (qu’ils faisent déjà !)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 xml:space="preserve">La couverture de IMP les Petits (JM Bradfer) </w:t>
      </w:r>
      <w:ins w:id="0" w:author="lap01" w:date="2011-02-04T09:18:00Z">
        <w:r>
          <w:rPr>
            <w:lang w:val="fr-CH"/>
          </w:rPr>
          <w:t xml:space="preserve">pourrait </w:t>
        </w:r>
      </w:ins>
      <w:r>
        <w:rPr>
          <w:lang w:val="fr-CH"/>
        </w:rPr>
        <w:t>être revue ( ? Hachy + Heinstert  + Nobressart)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fr-CH"/>
        </w:rPr>
        <w:t xml:space="preserve">Action  Jean </w:t>
      </w:r>
      <w:r>
        <w:rPr>
          <w:lang w:val="fr-CH"/>
        </w:rPr>
        <w:t xml:space="preserve"> prendre contact avec IMP les Petits (aussi pour les projets) et les scouts et réorganiser la répartition autour de Habay.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Equipes volant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Ana Louisa est en train de constituer ses équipes volantes…  ouf….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Jean-Marie propose de rejoindre ces équipes et d’y apprendre les trucs et ficelles pour les années ultérieure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Centre de tri de Virton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 centre de tri de Virton doit être réorganisé.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Plusieurs idées on été émises, mais pas d’action clairement identifiées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« Téléportation » des Pioniers d’Arlon ( ? Clément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Mouvement sur Latour (club de bowling, jeunes…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Initiative Facebook ?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Suivi des maisons</w:t>
      </w:r>
    </w:p>
    <w:p>
      <w:pPr>
        <w:pStyle w:val="Normal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Seulement 11 maisons sur 17 on répondu à AeC à Bruxelles (mail de Olivier Halluent)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Il faut relancer les 6 « absentes »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>Action  Jean</w:t>
      </w:r>
      <w:r>
        <w:rPr>
          <w:lang w:val="fr-CH"/>
        </w:rPr>
        <w:t xml:space="preserve"> : Mettre </w:t>
      </w:r>
      <w:del w:id="1" w:author="lap01" w:date="2011-02-04T09:20:00Z">
        <w:r>
          <w:rPr>
            <w:lang w:val="fr-CH"/>
          </w:rPr>
          <w:delText>à jour</w:delText>
        </w:r>
      </w:del>
      <w:ins w:id="2" w:author="lap01" w:date="2011-02-04T09:20:00Z">
        <w:r>
          <w:rPr>
            <w:lang w:val="fr-CH"/>
          </w:rPr>
          <w:t>à disposition</w:t>
        </w:r>
      </w:ins>
      <w:r>
        <w:rPr>
          <w:lang w:val="fr-CH"/>
        </w:rPr>
        <w:t xml:space="preserve"> la liste des maisons et leur cordonnées sur le site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Christian</w:t>
      </w:r>
      <w:r>
        <w:rPr>
          <w:lang w:val="fr-CH"/>
        </w:rPr>
        <w:t> : Relancer (d’abord via e-mail) les 6 maisons qui n’ont pas répondu</w:t>
      </w:r>
      <w:ins w:id="3" w:author="lap01" w:date="2011-02-04T09:20:00Z">
        <w:r>
          <w:rPr>
            <w:lang w:val="fr-CH"/>
          </w:rPr>
          <w:t xml:space="preserve"> et vérifier les données de celles-ci dans la liste en fonction des feuilles roses</w:t>
        </w:r>
      </w:ins>
      <w:r>
        <w:rPr>
          <w:lang w:val="fr-CH"/>
        </w:rPr>
        <w:t>.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Matériel / Fourniture / Logistique</w:t>
      </w:r>
    </w:p>
    <w:p>
      <w:pPr>
        <w:pStyle w:val="Normal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Banderole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a (les) banderole(s) sert(vent) à identifier le(s) centre(s) de tri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Prix d’une banderole ? ne devrait pas dépasser 100€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Attente d’une réponse d’Olivier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Quid de drapeaux sur pied, plus facile à monter/démonter</w:t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440" w:hanging="0"/>
        <w:rPr/>
      </w:pPr>
      <w:r>
        <w:rPr>
          <w:color w:val="0000FF"/>
          <w:lang w:val="fr-CH"/>
        </w:rPr>
        <w:t>Action  Christian</w:t>
      </w:r>
      <w:r>
        <w:rPr>
          <w:lang w:val="fr-CH"/>
        </w:rPr>
        <w:t> : évaluer une alternative possible chez son voisin.</w:t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Pli des sachets et toutes boît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 xml:space="preserve">Il faut compter </w:t>
      </w:r>
      <w:del w:id="4" w:author="lap01" w:date="2011-02-04T09:21:00Z">
        <w:r>
          <w:rPr>
            <w:lang w:val="fr-CH"/>
          </w:rPr>
          <w:delText xml:space="preserve">3 </w:delText>
        </w:r>
      </w:del>
      <w:ins w:id="5" w:author="lap01" w:date="2011-02-04T09:21:00Z">
        <w:r>
          <w:rPr>
            <w:lang w:val="fr-CH"/>
          </w:rPr>
          <w:t xml:space="preserve">1 </w:t>
        </w:r>
      </w:ins>
      <w:r>
        <w:rPr>
          <w:lang w:val="fr-CH"/>
        </w:rPr>
        <w:t>minute</w:t>
      </w:r>
      <w:del w:id="6" w:author="Francart, Jean-Marie" w:date="2011-02-05T16:57:00Z">
        <w:r>
          <w:rPr>
            <w:lang w:val="fr-CH"/>
          </w:rPr>
          <w:delText>s</w:delText>
        </w:r>
      </w:del>
      <w:r>
        <w:rPr>
          <w:lang w:val="fr-CH"/>
        </w:rPr>
        <w:t xml:space="preserve"> pour plier un sachet</w:t>
      </w:r>
      <w:ins w:id="7" w:author="lap01" w:date="2011-02-04T09:21:00Z">
        <w:r>
          <w:rPr>
            <w:lang w:val="fr-CH"/>
          </w:rPr>
          <w:t xml:space="preserve"> (NDLR : Ana Luisa = 80/heure)</w:t>
        </w:r>
      </w:ins>
    </w:p>
    <w:p>
      <w:pPr>
        <w:pStyle w:val="Normal"/>
        <w:numPr>
          <w:ilvl w:val="0"/>
          <w:numId w:val="3"/>
        </w:numPr>
        <w:rPr>
          <w:lang w:val="fr-CH"/>
          <w:ins w:id="12" w:author="lap01" w:date="2011-02-04T09:22:00Z"/>
        </w:rPr>
      </w:pPr>
      <w:r>
        <w:rPr>
          <w:lang w:val="fr-CH"/>
        </w:rPr>
        <w:t xml:space="preserve">Le pliage est fait </w:t>
      </w:r>
      <w:del w:id="8" w:author="lap01" w:date="2011-02-04T09:22:00Z">
        <w:r>
          <w:rPr>
            <w:lang w:val="fr-CH"/>
          </w:rPr>
          <w:delText xml:space="preserve">pour </w:delText>
        </w:r>
      </w:del>
      <w:ins w:id="9" w:author="lap01" w:date="2011-02-04T09:22:00Z">
        <w:r>
          <w:rPr>
            <w:lang w:val="fr-CH"/>
          </w:rPr>
          <w:t xml:space="preserve">par </w:t>
        </w:r>
      </w:ins>
      <w:r>
        <w:rPr>
          <w:lang w:val="fr-CH"/>
        </w:rPr>
        <w:t xml:space="preserve">les personnes qui </w:t>
      </w:r>
      <w:del w:id="10" w:author="lap01" w:date="2011-02-04T09:22:00Z">
        <w:r>
          <w:rPr>
            <w:lang w:val="fr-CH"/>
          </w:rPr>
          <w:delText xml:space="preserve">font </w:delText>
        </w:r>
      </w:del>
      <w:ins w:id="11" w:author="lap01" w:date="2011-02-04T09:22:00Z">
        <w:r>
          <w:rPr>
            <w:lang w:val="fr-CH"/>
          </w:rPr>
          <w:t xml:space="preserve">distribuent </w:t>
        </w:r>
      </w:ins>
      <w:r>
        <w:rPr>
          <w:lang w:val="fr-CH"/>
        </w:rPr>
        <w:t>les toutes boît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ins w:id="13" w:author="lap01" w:date="2011-02-04T09:22:00Z">
        <w:r>
          <w:rPr>
            <w:lang w:val="fr-CH"/>
          </w:rPr>
          <w:t>Magali se propose pour faire distribuer un toutes boîtes dans le(les) village(s) fait par Olivier. Le comité se répartira les sachets à plier pour cette(ces) zone(s) afin d’aider Magali.</w:t>
        </w:r>
      </w:ins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On devrait monter un exemple dans l’envoi des coli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Préparation du matériel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s plus gros colis (1200 TB) doivent partir avant fin février pour donner le temps au pliage avant livraison</w:t>
      </w:r>
    </w:p>
    <w:p>
      <w:pPr>
        <w:pStyle w:val="Normal"/>
        <w:ind w:left="1440" w:hanging="0"/>
        <w:rPr/>
      </w:pPr>
      <w:r>
        <w:rPr>
          <w:color w:val="0000FF"/>
          <w:lang w:val="fr-CH"/>
        </w:rPr>
        <w:t>Action  Tous</w:t>
      </w:r>
      <w:r>
        <w:rPr>
          <w:lang w:val="fr-CH"/>
        </w:rPr>
        <w:t> : réunion de préparation le 8 février 19h00</w:t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  <w:t>Pour la réunion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Sacs poubelles</w:t>
      </w:r>
    </w:p>
    <w:p>
      <w:pPr>
        <w:pStyle w:val="Normal"/>
        <w:numPr>
          <w:ilvl w:val="1"/>
          <w:numId w:val="3"/>
        </w:numPr>
        <w:rPr/>
      </w:pPr>
      <w:r>
        <w:rPr>
          <w:lang w:val="fr-CH"/>
        </w:rPr>
        <w:t xml:space="preserve">Troncs  - </w:t>
      </w:r>
      <w:r>
        <w:rPr>
          <w:color w:val="0000FF"/>
          <w:lang w:val="fr-CH"/>
        </w:rPr>
        <w:t>Magali</w:t>
      </w:r>
      <w:r>
        <w:rPr>
          <w:lang w:val="fr-CH"/>
        </w:rPr>
        <w:t xml:space="preserve"> va déjà en préparer (elle passe mercredi chez Jean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Autocollants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Etiquettes pour collage sur colis (200)</w:t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Affich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Constatation que les affiches sont peu rentabl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Il faut viser les lieux à haute fréquentation (Pharmacie, Boulangerie, Boucherie, Eglise ?)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Jean-Marie est preneur pour couvrir les commerces d’Arlon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fr-CH"/>
        </w:rPr>
        <w:t>Décision</w:t>
      </w:r>
      <w:r>
        <w:rPr>
          <w:lang w:val="fr-CH"/>
        </w:rPr>
        <w:t> : On va donner 3 affiches en plus aux correspondants en demandant spécialement de</w:t>
      </w:r>
      <w:del w:id="14" w:author="lap01" w:date="2011-02-04T09:24:00Z">
        <w:r>
          <w:rPr>
            <w:lang w:val="fr-CH"/>
          </w:rPr>
          <w:delText>s</w:delText>
        </w:r>
      </w:del>
      <w:r>
        <w:rPr>
          <w:lang w:val="fr-CH"/>
        </w:rPr>
        <w:t xml:space="preserve"> les placer dans les commerces ciblés.</w:t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Logistique OP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Michel Muller demande pour les sandwichs (quantité, fournisseurs,…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rFonts w:eastAsia="Times New Roman"/>
          <w:lang w:val="fr-CH"/>
        </w:rPr>
        <w:t xml:space="preserve"> </w:t>
      </w:r>
      <w:del w:id="15" w:author="lap01" w:date="2011-02-04T09:25:00Z">
        <w:r>
          <w:rPr>
            <w:lang w:val="fr-CH"/>
          </w:rPr>
          <w:delText>Sandwichier Habay (Miriamme)</w:delText>
        </w:r>
      </w:del>
      <w:ins w:id="16" w:author="lap01" w:date="2011-02-04T09:25:00Z">
        <w:r>
          <w:rPr>
            <w:lang w:val="fr-CH"/>
          </w:rPr>
          <w:t>Sandwicherie d’Arlon</w:t>
        </w:r>
      </w:ins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 xml:space="preserve">Idem </w:t>
      </w:r>
      <w:ins w:id="17" w:author="lap01" w:date="2011-02-04T09:25:00Z">
        <w:r>
          <w:rPr>
            <w:lang w:val="fr-CH"/>
          </w:rPr>
          <w:t xml:space="preserve">que </w:t>
        </w:r>
      </w:ins>
      <w:r>
        <w:rPr>
          <w:lang w:val="fr-CH"/>
        </w:rPr>
        <w:t>l’an dernier</w:t>
      </w:r>
      <w:ins w:id="18" w:author="lap01" w:date="2011-02-04T09:25:00Z">
        <w:r>
          <w:rPr>
            <w:lang w:val="fr-CH"/>
          </w:rPr>
          <w:t xml:space="preserve"> (Jean vérifie les quantités et prix)</w:t>
        </w:r>
      </w:ins>
    </w:p>
    <w:p>
      <w:pPr>
        <w:pStyle w:val="Normal"/>
        <w:ind w:left="1800" w:hanging="0"/>
        <w:rPr>
          <w:lang w:val="fr-CH"/>
        </w:rPr>
      </w:pPr>
      <w:r>
        <w:rPr>
          <w:color w:val="0000FF"/>
          <w:lang w:val="fr-CH"/>
        </w:rPr>
        <w:t>Action  Jean</w:t>
      </w:r>
      <w:r>
        <w:rPr>
          <w:lang w:val="fr-CH"/>
        </w:rPr>
        <w:t> : contact Michel Muller</w:t>
      </w:r>
    </w:p>
    <w:p>
      <w:pPr>
        <w:pStyle w:val="Normal"/>
        <w:ind w:left="216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lang w:val="fr-CH"/>
          <w:ins w:id="19" w:author="lap01" w:date="2011-02-04T09:26:00Z"/>
        </w:rPr>
      </w:pPr>
      <w:r>
        <w:rPr>
          <w:lang w:val="fr-CH"/>
        </w:rPr>
        <w:t>Ana Louisa fait le spaghetti comme l’année dernière…</w:t>
      </w:r>
    </w:p>
    <w:p>
      <w:pPr>
        <w:pStyle w:val="Normal"/>
        <w:numPr>
          <w:ilvl w:val="0"/>
          <w:numId w:val="3"/>
        </w:numPr>
        <w:ind w:left="2280" w:hanging="360"/>
        <w:rPr>
          <w:lang w:val="fr-CH"/>
        </w:rPr>
      </w:pPr>
      <w:ins w:id="20" w:author="lap01" w:date="2011-02-04T09:26:00Z">
        <w:r>
          <w:rPr>
            <w:lang w:val="fr-CH"/>
          </w:rPr>
          <w:t>C’est sont amie Myriam de la sandwicherie de Habay qui s’en occupe. Myriam pourrait éventuellement s’occuper du repas du dimanche l’an prochain si Michel et Edith ne le font plus.</w:t>
        </w:r>
      </w:ins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 xml:space="preserve">Qui fait quoi (récap des actions et agenda) </w:t>
      </w:r>
    </w:p>
    <w:p>
      <w:pPr>
        <w:pStyle w:val="Normal"/>
        <w:ind w:left="440" w:hanging="0"/>
        <w:rPr>
          <w:rFonts w:ascii="Trebuchet MS" w:hAnsi="Trebuchet MS" w:cs="Trebuchet MS"/>
          <w:b/>
          <w:b/>
          <w:color w:val="0000FF"/>
          <w:sz w:val="22"/>
          <w:szCs w:val="22"/>
          <w:lang w:val="fr-CH"/>
        </w:rPr>
      </w:pPr>
      <w:r>
        <w:rPr>
          <w:rFonts w:cs="Trebuchet MS" w:ascii="Trebuchet MS" w:hAnsi="Trebuchet MS"/>
          <w:b/>
          <w:color w:val="0000FF"/>
          <w:sz w:val="22"/>
          <w:szCs w:val="22"/>
          <w:lang w:val="fr-CH"/>
        </w:rPr>
      </w:r>
    </w:p>
    <w:tbl>
      <w:tblPr>
        <w:tblW w:w="941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225"/>
        <w:gridCol w:w="209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i ?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oi ?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our quand ?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Planifie via </w:t>
            </w:r>
            <w:r>
              <w:rPr>
                <w:rFonts w:cs="Trebuchet MS" w:ascii="Trebuchet MS" w:hAnsi="Trebuchet MS"/>
                <w:i/>
                <w:sz w:val="22"/>
                <w:szCs w:val="22"/>
                <w:lang w:val="fr-CH"/>
              </w:rPr>
              <w:t>doodle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le repas avec Ana Luisa pour l’après O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 ( /Jean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inalisation du projet de sécurisation du local d’Athu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?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ayement et clôture des «projets subsidiés » rentré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ontacter  les 2 maisons qui n’ont pas répondu à l’initiative « projets subsidiés 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lance des actions avant prochaine(s) réunion(s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04 Jan et suivan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Tous - urgen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endre contact avec les responsables incertains et/ou si possible trouver un responsable pour les zones non couvert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=&gt; maintenir la liste avec remarqu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lang w:val="fr-CH"/>
              </w:rPr>
              <w:t>Enregistrer les réponses reçues via e-mail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lang w:val="fr-CH"/>
              </w:rPr>
              <w:t>Organiser la relance via e-Ma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lang w:val="fr-CH"/>
              </w:rPr>
              <w:t>Organiser la relance via Post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dier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organiser zones Arlon</w:t>
              <w:br/>
              <w:t>(Support de Jean pour la liste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dier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organiser Virt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organiser Haba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ettre à jour la liste des maison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lancer les 6 maisons qui n’ont pas répondu à AeC Bx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ASAP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Évaluer la possibilité banderole chez son voisi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( ?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Tou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éparation matériel, étiquettes, TB pour la réunion du 8/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8/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ontact Michel Muller pour les sandwich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rPr/>
      </w:pPr>
      <w:r>
        <w:rPr/>
        <w:t>Calendrier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6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Quand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o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trike/>
                <w:sz w:val="22"/>
                <w:szCs w:val="22"/>
                <w:lang w:val="fr-CH"/>
              </w:rPr>
              <w:t>22 Oct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</w:t>
            </w: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 xml:space="preserve">Replanifié </w:t>
            </w:r>
            <w:r>
              <w:rPr>
                <w:rFonts w:cs="Trebuchet MS" w:ascii="Trebuchet MS" w:hAnsi="Trebuchet MS"/>
                <w:strike/>
                <w:color w:val="FF0000"/>
                <w:sz w:val="22"/>
                <w:szCs w:val="22"/>
                <w:lang w:val="fr-CH"/>
              </w:rPr>
              <w:t>en Jan-Fév 2011</w:t>
            </w:r>
            <w:ins w:id="21" w:author="Francart, Jean-Marie" w:date="2011-02-05T16:58:00Z">
              <w:r>
                <w:rPr>
                  <w:rFonts w:cs="Trebuchet MS" w:ascii="Trebuchet MS" w:hAnsi="Trebuchet MS"/>
                  <w:color w:val="FF0000"/>
                  <w:sz w:val="22"/>
                  <w:szCs w:val="22"/>
                  <w:lang w:val="fr-CH"/>
                </w:rPr>
                <w:t xml:space="preserve"> après OP</w:t>
              </w:r>
            </w:ins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pas avec Ana Luis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A voir (Jan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inventaire un samedi mati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5/1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ailing (Christian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trike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trike/>
                <w:sz w:val="22"/>
                <w:szCs w:val="22"/>
                <w:lang w:val="fr-CH"/>
              </w:rPr>
              <w:t>24/1 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</w:t>
            </w: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31/1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travai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08/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épa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1/2 ( ?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épa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6/2  ( ?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stribution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5/3 ( ?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ollage affiche (a voi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7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organisation centre de tr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9-20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OP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 xml:space="preserve">Prochaine réunion le 8 Février </w:t>
      </w:r>
      <w:r>
        <w:rPr>
          <w:rFonts w:cs="Trebuchet MS" w:ascii="Trebuchet MS" w:hAnsi="Trebuchet MS"/>
          <w:color w:val="FF0000"/>
          <w:sz w:val="40"/>
          <w:szCs w:val="40"/>
          <w:highlight w:val="yellow"/>
          <w:lang w:val="fr-CH"/>
        </w:rPr>
        <w:t>19h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>Chez Christi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>Réunion de préparation des colis</w:t>
      </w:r>
    </w:p>
    <w:sectPr>
      <w:type w:val="nextPage"/>
      <w:pgSz w:w="11906" w:h="16838"/>
      <w:pgMar w:left="1134" w:right="1134" w:gutter="0" w:header="0" w:top="73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eastAsia="MS Mincho;ＭＳ 明朝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MS Mincho;ＭＳ 明朝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0:00Z</dcterms:created>
  <dc:creator>marcoas</dc:creator>
  <dc:description/>
  <cp:keywords/>
  <dc:language>en-US</dc:language>
  <cp:lastModifiedBy>Francart, Jean-Marie</cp:lastModifiedBy>
  <cp:lastPrinted>2007-03-06T13:30:00Z</cp:lastPrinted>
  <dcterms:modified xsi:type="dcterms:W3CDTF">2011-02-05T15:59:00Z</dcterms:modified>
  <cp:revision>59</cp:revision>
  <dc:subject/>
  <dc:title>COMITE ARC-EN-CIEL SUD LUXEMBOURG</dc:title>
</cp:coreProperties>
</file>