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05 marsr 2007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Isabelle, Véronique, Jean, Christian, Didier, Franck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es</w:t>
      </w:r>
      <w:r>
        <w:rPr>
          <w:rFonts w:cs="Trebuchet MS" w:ascii="Trebuchet MS" w:hAnsi="Trebuchet MS"/>
          <w:lang w:val="fr-FR"/>
        </w:rPr>
        <w:t> :</w:t>
        <w:tab/>
        <w:t>Magali, Pascale VANDENAVENNE (responsable du centre de Latour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lang w:val="fr-FR"/>
        </w:rPr>
      </w:pPr>
      <w:r>
        <w:rPr>
          <w:rFonts w:cs="Cooper Black" w:ascii="Cooper Black" w:hAnsi="Cooper Black"/>
          <w:lang w:val="fr-FR"/>
        </w:rPr>
        <w:t>Ville/Villages - suivi: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6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Responsabl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Commentai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fr-FR"/>
              </w:rPr>
              <w:t>Arlon-5 + 6 +quartiers non couverts par les Sc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i pas faits samedi par équipe centre de tri, on verra dimanche matin avec équipe volante et/ou équipe centre de t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rlon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Zone Grand'Rue-besoin de la faire samedi par équipe centre de t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Ha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ait par fam. Dr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Lahage (Donneu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éroniqu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Gens de Bellefontaine?? – à confirmer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Nobressart (Dewez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onné matériel à Didier sauf ttes boi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ost (Boel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ntacter responsable pour voir état collec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obelm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sabell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lle fera la collecte avec mari + enfants de Pascale samedi mati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urp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rouvé responsa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ance (Brico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fr-FR"/>
              </w:rPr>
              <w:t xml:space="preserve">Collecte prévue dimanche pm, pas possible de modifier </w:t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illages à faire par l'équipe volante: Baranzy/Willancourt/Gennevaux, Bleid, Goméry, Gévimont, Habergy/Guelf, Izel, Mussy-la-Ville, Pin, Schockville, Schadeck, Toernich,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hercher vivres à:</w:t>
      </w:r>
    </w:p>
    <w:p>
      <w:pPr>
        <w:pStyle w:val="Normal"/>
        <w:ind w:left="1440" w:hanging="0"/>
        <w:rPr/>
      </w:pPr>
      <w:r>
        <w:rPr>
          <w:rFonts w:cs="Trebuchet MS" w:ascii="Trebuchet MS" w:hAnsi="Trebuchet MS"/>
          <w:lang w:val="fr-FR"/>
        </w:rPr>
        <w:t>- Chiny/Jamoigne/Suxy: Didier dimanche matin. Pour contacts, voir formulaires des responsables sur site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Dampicourt: Ana Luisa demandera quand et où et informera Jean</w:t>
      </w:r>
    </w:p>
    <w:p>
      <w:pPr>
        <w:pStyle w:val="Normal"/>
        <w:ind w:left="720" w:firstLine="720"/>
        <w:rPr/>
      </w:pPr>
      <w:r>
        <w:rPr>
          <w:rFonts w:cs="Trebuchet MS" w:ascii="Trebuchet MS" w:hAnsi="Trebuchet MS"/>
          <w:lang w:val="fr-FR"/>
        </w:rPr>
        <w:t>- Signeulx: Isabelle samedi après-midi après collecte Latour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oper Black" w:ascii="Cooper Black" w:hAnsi="Cooper Black"/>
          <w:lang w:val="fr-FR"/>
        </w:rPr>
        <w:t>Centre de tri Arlon: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hristian apporte plan actualisé pour petites modifications des tables des périssables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groupement des périssables selon "cuisine", "goûter", "bébé"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groupement des "poissons" avec "viandes" et "blé" avec "riz"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éronique regardera si possible obtenir encore des étiquettes pour caisses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Rallonges: </w:t>
        <w:tab/>
        <w:t>Christian apportera quelques-un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ab/>
        <w:tab/>
        <w:tab/>
        <w:tab/>
        <w:t>Franck devra prévoir une pour son portable de l'entrée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hariots: il faudra penser à les renforcer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Tréteaux en bois: Jean en apportera car pas assez de tables pour les périssables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Mini-palettes pour mieux charger les diables: Jean en apportera, aussi pour Latour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lang w:val="fr-FR"/>
        </w:rPr>
        <w:t>Boissons: Franck. 3 cassiers bière + 6 bouteilles coca + 6 fanta + 6 eau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Femme de ménage différente de l'an passé. Il faudra la payer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pas de samedi midi: Michel a commandé à La Sandwicherie 130 sandwiches pour 75€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lang w:val="fr-FR"/>
        </w:rPr>
      </w:pPr>
      <w:r>
        <w:rPr>
          <w:rFonts w:cs="Cooper Black" w:ascii="Cooper Black" w:hAnsi="Cooper Black"/>
          <w:lang w:val="fr-FR"/>
        </w:rPr>
        <w:t>Centre de tri Latour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 tri se fera en haut, dans la salle de réunion</w:t>
      </w:r>
    </w:p>
    <w:p>
      <w:pPr>
        <w:pStyle w:val="Normal"/>
        <w:numPr>
          <w:ilvl w:val="1"/>
          <w:numId w:val="2"/>
        </w:numPr>
        <w:rPr/>
      </w:pPr>
      <w:r>
        <w:rPr>
          <w:rFonts w:cs="Trebuchet MS" w:ascii="Trebuchet MS" w:hAnsi="Trebuchet MS"/>
          <w:lang w:val="fr-FR"/>
        </w:rPr>
        <w:t>Pascale y dormira avec sa famille pour assurer l'ouvertur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an et Didier y seront vendredi après-midi pour la distribution définitive de la plac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groupement de "tomate" avec "poisson" + "viande" + "soupe" , de "fruits" avec "desserts" et de "riz" avec "blé" + "farine"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oissons: Didier s'en occup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pas de samedi midi: demander à Soleil du Cœur de préparer spaghetti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lang w:val="fr-FR"/>
        </w:rPr>
      </w:pPr>
      <w:r>
        <w:rPr>
          <w:rFonts w:cs="Cooper Black" w:ascii="Cooper Black" w:hAnsi="Cooper Black"/>
          <w:lang w:val="fr-FR"/>
        </w:rPr>
        <w:t>Publicité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Magali a déjà distribué une centaine d'affiches à Arlon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na Luisa: liste des horaires collecte dans ville/villages pour sono Arlon (Marcel)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thus aura voiture sono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an a contacté deux journalistes pour articles sur l'opération.</w:t>
      </w:r>
    </w:p>
    <w:p>
      <w:pPr>
        <w:pStyle w:val="Normal"/>
        <w:ind w:left="1440" w:hanging="0"/>
        <w:rPr/>
      </w:pPr>
      <w:r>
        <w:rPr>
          <w:rFonts w:cs="Trebuchet MS" w:ascii="Trebuchet MS" w:hAnsi="Trebuchet MS"/>
          <w:lang w:val="fr-FR"/>
        </w:rPr>
        <w:t>L'un a dû apparaître samedi 3/3 sur "La Meuse", l'autre apparaîtra dans "Passe Partout" dans la semaine du 5 mar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an fera photos + film du centre de tri pour "book" presse. Ana Luisa et Isabelle les feront des collecteurs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lang w:val="fr-FR"/>
        </w:rPr>
      </w:pPr>
      <w:r>
        <w:rPr>
          <w:rFonts w:cs="Cooper Black" w:ascii="Cooper Black" w:hAnsi="Cooper Black"/>
          <w:lang w:val="fr-FR"/>
        </w:rPr>
        <w:t>Quotas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Les quotas proposés par Bruxelles et modifiés en réunion du 19 février ont été revus à la hausse. 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Raison: vu le tonnage collecté en 2006 et l'introduction des sachets en 2007 on peut penser que la récolte 2007 sera égale ou mieux qu'en 2006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Il convient donc de distribuer dès le début plus de vivres aux bénéficiaires car le camion de Bruxelles ne charge que 3,5 tonnes max.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lang w:val="fr-FR"/>
        </w:rPr>
      </w:pPr>
      <w:r>
        <w:rPr>
          <w:rFonts w:cs="Cooper Black" w:ascii="Cooper Black" w:hAnsi="Cooper Black"/>
          <w:lang w:val="fr-FR"/>
        </w:rPr>
        <w:t>Rendez-vous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Vendredi 9 mars à 17,30 à Athus</w:t>
      </w:r>
      <w:r>
        <w:rPr>
          <w:rFonts w:cs="Trebuchet MS" w:ascii="Trebuchet MS" w:hAnsi="Trebuchet MS"/>
          <w:lang w:val="fr-FR"/>
        </w:rPr>
        <w:t>: chercher tables + chaises: Christian, Mathieu et Jean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nsuite à Latour: + Didier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lang w:val="fr-FR"/>
        </w:rPr>
      </w:pPr>
      <w:r>
        <w:rPr>
          <w:rFonts w:cs="Cooper Black" w:ascii="Cooper Black" w:hAnsi="Cooper Black"/>
          <w:lang w:val="fr-FR"/>
        </w:rPr>
        <w:t>Divers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fr-FR"/>
        </w:rPr>
        <w:t>Jean a envoyé email à Arnaud de Moor (Brux) concernant les assurances pour les bénévoles sans réponse pour le moment. Ana Luisa relancera le thèm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merciements: Franck a déjà préparé un projet qui a été vu en réunion du 19 févri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Cooper Black" w:ascii="Cooper Black" w:hAnsi="Cooper Black"/>
          <w:i/>
          <w:sz w:val="32"/>
          <w:szCs w:val="32"/>
          <w:lang w:val="fr-FR"/>
        </w:rPr>
        <w:t>Réunion "post-opération" le lundi 19 ma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Cooper Black" w:hAnsi="Cooper Black" w:cs="Cooper Black"/>
          <w:i/>
          <w:i/>
          <w:sz w:val="32"/>
          <w:szCs w:val="32"/>
          <w:lang w:val="fr-FR"/>
        </w:rPr>
      </w:pPr>
      <w:r>
        <w:rPr>
          <w:rFonts w:eastAsia="Cooper Black" w:cs="Cooper Black" w:ascii="Cooper Black" w:hAnsi="Cooper Black"/>
          <w:i/>
          <w:sz w:val="32"/>
          <w:szCs w:val="32"/>
          <w:lang w:val="fr-FR"/>
        </w:rPr>
        <w:t xml:space="preserve"> </w:t>
      </w:r>
      <w:r>
        <w:rPr>
          <w:rFonts w:cs="Cooper Black" w:ascii="Cooper Black" w:hAnsi="Cooper Black"/>
          <w:i/>
          <w:sz w:val="32"/>
          <w:szCs w:val="32"/>
          <w:lang w:val="fr-FR"/>
        </w:rPr>
        <w:t>à 20,30 chez Ana Luisa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2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7-03-06T13:57:00Z</dcterms:modified>
  <cp:revision>10</cp:revision>
  <dc:subject/>
  <dc:title>COMITE ARC-EN-CIEL SUD LUXEMBOURG</dc:title>
</cp:coreProperties>
</file>